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40"/>
        <w:gridCol w:w="6840"/>
      </w:tblGrid>
      <w:tr>
        <w:trPr>
          <w:trHeight w:val="653" w:hRule="atLeast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  <w:lang w:eastAsia="zh-CN"/>
              </w:rPr>
              <w:t>八</w:t>
            </w:r>
            <w:r>
              <w:rPr>
                <w:rFonts w:ascii="黑体" w:hAnsi="黑体" w:cs="黑体" w:eastAsia="黑体"/>
                <w:szCs w:val="32"/>
              </w:rPr>
              <w:t>、行政给付行政职权运行通用责任清单</w:t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运行环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任事项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（一）受理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spacing w:val="-4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cs="仿宋_GB2312" w:ascii="仿宋_GB2312" w:hAnsi="仿宋_GB2312"/>
                <w:spacing w:val="-4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pacing w:val="-4"/>
                <w:kern w:val="0"/>
                <w:sz w:val="24"/>
              </w:rPr>
              <w:t>对符合受理条件的，应当受理，并制作受理通知书；对不符合受理条件的不予受理，并书面告知申请人不予受理的理由和依据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</w:rPr>
              <w:t>申请材料不齐全或者不符合法定形式的，应当一次性告知申请人需要补正的全部内容和合理的补正期限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（二）审查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</w:rPr>
              <w:t>在法定期限（承诺期限）内完成审查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（三）决定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</w:rPr>
              <w:t>对于符合条件的，作出给于给付的决定，明确给付标准以及后续办事事宜，并通知申请人前来领取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spacing w:val="-6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pacing w:val="-6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pacing w:val="-6"/>
                <w:kern w:val="0"/>
                <w:sz w:val="24"/>
              </w:rPr>
              <w:t>对不符合给付条件的，书面告知申请人不予给付的理由和依据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（四）给付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</w:rPr>
              <w:t>按照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规定标准</w:t>
            </w:r>
            <w:r>
              <w:rPr>
                <w:rFonts w:ascii="仿宋_GB2312" w:hAnsi="仿宋_GB2312" w:cs="宋体"/>
                <w:kern w:val="0"/>
                <w:sz w:val="24"/>
              </w:rPr>
              <w:t>予以给付。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（五）事后监管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</w:rPr>
              <w:t>开展检查，加强日常监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43:00Z</dcterms:created>
  <dc:creator>wmn</dc:creator>
  <dc:description/>
  <dc:language>en-US</dc:language>
  <cp:lastModifiedBy>007</cp:lastModifiedBy>
  <dcterms:modified xsi:type="dcterms:W3CDTF">2020-12-21T07:45:10Z</dcterms:modified>
  <cp:revision>2</cp:revision>
  <dc:subject/>
  <dc:title>九、行政给付行政职权运行通用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