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序号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1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职权名称：其他草种经营许可证核发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职权编码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2108900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职权类别：行政许可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设定依据：《中华人民共和国种子法》第二十六条  《草种管理办法》第二十六条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施机关：区园林绿化局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办理科室：种苗站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行使层级：区级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受理方式：申请受理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受理地点：政务大厅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报材料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草</w:t>
      </w:r>
      <w:r>
        <w:rPr>
          <w:rFonts w:ascii="仿宋" w:hAnsi="仿宋" w:cs="仿宋" w:eastAsia="仿宋"/>
          <w:sz w:val="30"/>
          <w:szCs w:val="30"/>
        </w:rPr>
        <w:t>种经营许可证申请表（</w:t>
      </w:r>
      <w:r>
        <w:rPr>
          <w:rFonts w:ascii="仿宋" w:hAnsi="仿宋" w:cs="仿宋" w:eastAsia="仿宋"/>
          <w:sz w:val="30"/>
          <w:szCs w:val="30"/>
          <w:lang w:eastAsia="zh-CN"/>
        </w:rPr>
        <w:t>含生产经营目录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（原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份）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营业执照或法人证书、法定代表人身份证（原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份仅供查验、复印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份）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经营场所合法使用证照（租用的提供出租方产权证与出租方合同）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办公场所照片，包括屋里、屋外照片，公司名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)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申请者从事种苗生产提供：生产场所合法使用合同土地性质为基本农田的只核发经营许可（自有的提供土地租赁合同、转租的提供甲乙双方转租合同和出租方原始合同。）土地性质为基本农田的只核发经营许可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从事苗木生产经营的，提供游标卡尺、钢卷尺发票和照片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草种生产、检验、加工、储藏等技术人员资格证书（林业相关专业学历证书、技术职称证书或专业技术培训合格证书）技术人员劳动合同（原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份仅供查验、复印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份）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无检疫性有害生物证明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苗木清单（品种、规格、数量）；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申请人承诺书（原件签字盖章）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审查内容：材料审查、现场核查，申请符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中华人民共和国种子法》第二十六条  《草种管理办法》第二十六条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审查标准：申办材料齐全，符合法定形式。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批准形式：许可证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收费依据：不收费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收费标准：不收费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办理时限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工作日（不含受理和告知时间）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有效时限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监督方式：社会监督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流程图：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9324340" cy="769175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360" cy="7691760"/>
                          <a:chOff x="0" y="0"/>
                          <a:chExt cx="9324360" cy="769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24360" cy="769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240" y="339120"/>
                            <a:ext cx="393588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请人提出申请，按照办理指南提交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1440" y="1809000"/>
                            <a:ext cx="14241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形式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2374920"/>
                            <a:ext cx="328032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材料齐全、符合法定规定，及时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（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040" y="3279600"/>
                            <a:ext cx="213876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查申请材料，必要时组织现场核实或专家考核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4640" y="565200"/>
                            <a:ext cx="142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3880" y="4411440"/>
                            <a:ext cx="242388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查合格的，做出准予行政许可决定（2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1244520"/>
                            <a:ext cx="940320" cy="10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申请材料不全，一次告知补正内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5882040"/>
                            <a:ext cx="228168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送达准予行政许可决定，颁发有关证件，向社会公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（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4880" y="1922760"/>
                            <a:ext cx="199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905040"/>
                            <a:ext cx="1440" cy="9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14884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941200"/>
                            <a:ext cx="72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565200"/>
                            <a:ext cx="144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760" y="1922760"/>
                            <a:ext cx="185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1040" y="1243800"/>
                            <a:ext cx="856080" cy="260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不属于受理范围或依法不需要取得行政许可的，不予受理，书面告知申请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000" y="3958560"/>
                            <a:ext cx="56952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4977000"/>
                            <a:ext cx="7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7800" y="4411440"/>
                            <a:ext cx="22816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审查不合格的，做出不予行政许可决定。（2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2160" y="3958560"/>
                            <a:ext cx="56880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3000" y="678240"/>
                            <a:ext cx="156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00680" y="339120"/>
                            <a:ext cx="11397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投诉、举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360" y="4177080"/>
                            <a:ext cx="122688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处理  反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240" y="5316120"/>
                            <a:ext cx="156852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1520" y="678240"/>
                            <a:ext cx="0" cy="46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49770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5882040"/>
                            <a:ext cx="242388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送达不予行政许可决定，说明理由并告知复议或诉讼权利。（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734.2pt;height:605.65pt" coordorigin="0,0" coordsize="14684,12113">
                <v:rect id="shape_0" stroked="f" o:allowincell="f" style="position:absolute;left:0;top:0;width:14683;height:121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1;top:534;width:6197;height:8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请人提出申请，按照办理指南提交申请材料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388;top:2849;width:2242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形式审查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4040;top:3740;width:5165;height:8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材料齐全、符合法定规定，及时受理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（5个工作日）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4940;top:5165;width:3367;height:1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查申请材料，必要时组织现场核实或专家考核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346,890" to="3589,891" ID="Line 8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0;top:6947;width:3816;height:8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查合格的，做出准予行政许可决定（20个工作日）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673;top:1960;width:1480;height:1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申请材料不全，一次告知补正内容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6510;top:9263;width:3592;height:1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送达准予行政许可决定，颁发有关证件，向社会公告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（10个工作日）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2244,3028" to="5387,3028" ID="Line 12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1,1425" to="6512,2847" ID="Line 13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1,3384" to="6511,3739" ID="Line 14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1,4632" to="6511,5167" ID="Line 15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6,890" to="1347,1958" ID="Line 16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634,3028" to="10552,3028" ID="Line 17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53;top:1959;width:1347;height:40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不属于受理范围或依法不需要取得行政许可的，不予受理，书面告知申请人。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6959,6234" to="7855,6946" ID="Line 19" stroked="t" o:allowincell="f" style="position:absolute;mso-position-horizontal-relative:char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3,7838" to="8083,9262" ID="Line 20" stroked="t" o:allowincell="f" style="position:absolute;mso-position-horizontal-relative:char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69;top:6947;width:3592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审查不合格的，做出不予行政许可决定。（20个工作日）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5389,6234" to="6284,6944" ID="Line 22" stroked="t" o:allowincell="f" style="position:absolute;flip:x;mso-position-horizontal-relative:char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79,1068" to="12348,1068" ID="Line 23" stroked="t" o:allowincell="f" style="position:absolute;flip:x;mso-position-horizontal-relative:char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52;top:534;width:1794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投诉、举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26;top:6578;width:1931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处理  反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777;top:8372;width:2469;height:1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  <v:line id="shape_0" from="12349,1068" to="12349,8371" ID="Line 27" stroked="t" o:allowincell="f" style="position:absolute;mso-position-horizontal-relative:char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1,7838" to="3591,9262" ID="Line 28" stroked="t" o:allowincell="f" style="position:absolute;mso-position-horizontal-relative:char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2;top:9263;width:3816;height:1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送达不予行政许可决定，说明理由并告知复议或诉讼权利。（10个工作日）</w:t>
                        </w:r>
                      </w:p>
                    </w:txbxContent>
                  </v:textbox>
                  <v:fill o:detectmouseclick="t" type="solid" color2="black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兔</dc:creator>
  <dc:description/>
  <dc:language>en-US</dc:language>
  <cp:lastModifiedBy>兔</cp:lastModifiedBy>
  <dcterms:modified xsi:type="dcterms:W3CDTF">2024-01-19T05:34:59Z</dcterms:modified>
  <cp:revision>2</cp:revision>
  <dc:subject/>
  <dc:title>序号：3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