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序号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89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因选育林木良种建立测定林、试验林、优树收集区、基因库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而受损失的单位及个人的补偿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职权编码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F4302100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行政给付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设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中华人民共和国种子法》 第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条 单位和个人因林业主管部门为选育林木良种建立测定林、试验林、优树收集区、基因库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而减少经济收入的，批准建立的林业主管部门应当按照国家有关规定给予经济补偿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实施机关：市园林绿化局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办理科室：种苗站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行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层级：市级，区级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受理方式：申请受理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受理地点：密云区西滨河路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申报材料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因选育林木良种建立测定林、试验林、优树收集区、基因库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而受损失的单位及个人的补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书面申请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审查内容：核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因选育林木良种建立测定林、试验林、优树收集区、基因库而受损失的单位及个人的补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申请材料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审查标准：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中华人民共和国种子法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有关规定开展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批准形式：给付决定书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费依据：不收费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费标准：不收费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办理时限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有效时限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监督方式：社会监督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drawing>
          <wp:inline distT="0" distB="0" distL="0" distR="0">
            <wp:extent cx="5543550" cy="675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12:02Z</dcterms:created>
  <dc:creator>lx</dc:creator>
  <dc:description/>
  <dc:language>en-US</dc:language>
  <cp:lastModifiedBy>ggf</cp:lastModifiedBy>
  <dcterms:modified xsi:type="dcterms:W3CDTF">2019-08-16T10:11:44Z</dcterms:modified>
  <cp:revision>0</cp:revision>
  <dc:subject/>
  <dc:title>名称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