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森林经营单位修筑直接为林业生产服务的工程设施占用林地审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119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</w:pPr>
      <w:r>
        <w:rPr>
          <w:sz w:val="30"/>
          <w:szCs w:val="30"/>
          <w:lang w:eastAsia="zh-CN"/>
        </w:rPr>
        <w:t>依据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中华人民共和国森林法实施条例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sz w:val="30"/>
          <w:szCs w:val="30"/>
          <w:lang w:eastAsia="zh-CN"/>
        </w:rPr>
        <w:drawing>
          <wp:inline distT="0" distB="0" distL="0" distR="0">
            <wp:extent cx="5269865" cy="764159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4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一、相关意见材料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、使用林地现状图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三、使用林地申请表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四、使用林地现场查验表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eastAsia="zh-CN"/>
        </w:rPr>
        <w:t>审查内容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、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申办材料齐全、符合法定形式。申报内容符合有效期限规定、符合相关规划和相关地方法规的具体标准和要求、申报审批对象符合有关规定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行政许可决定书（森林经营单位修筑直接为林业生产服务的工程设施占用林地审批）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53:16Z</dcterms:modified>
  <cp:revision>2</cp:revision>
  <dc:subject/>
  <dc:title>行政职权事项名称：在所经营的林地范围内修筑直接为林业生产服务的工程设施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