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序号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9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职权名称：对使用先进适用的采种机械给予补贴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职权编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F4301400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职权类别：行政给付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设定依据：《中华人民共和国种子法》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机关：区园林绿化局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办理科室：种苗站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行使层级：区级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受理方式：现场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受理地点：密云区西滨河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报材料：对使用先进适用的采种机械给予补贴书面申请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审查内容：对使用先进适用的采种机械给予补贴书面申请进行核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审查标准：按照《中华人民共和国种子法》具体要求办理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批准形式：行政给付决定书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收费依据：不收费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收费标准：不收费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办理时限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有效时限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方式：社会监督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流程图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drawing>
          <wp:inline distT="0" distB="0" distL="0" distR="0">
            <wp:extent cx="5543550" cy="6753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ggf</cp:lastModifiedBy>
  <dcterms:modified xsi:type="dcterms:W3CDTF">2019-08-19T02:47:23Z</dcterms:modified>
  <cp:revision>2</cp:revision>
  <dc:subject/>
  <dc:title>序号：3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