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事项名称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对森林病虫害除治情况的检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事项编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: 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G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43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事项类别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行政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检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设定依据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《森林病虫害防治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机关：区园林绿化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办理科室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密云区林木病虫防治检疫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行使层次：市级、区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受理方式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举报、现场检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受理地点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密云区林木病虫防治检疫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流程图：见下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申报材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审查内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审查标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批准形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收费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收费标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办理时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有效时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监督方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9041022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7110</wp:posOffset>
                </wp:positionH>
                <wp:positionV relativeFrom="paragraph">
                  <wp:posOffset>98425</wp:posOffset>
                </wp:positionV>
                <wp:extent cx="2520950" cy="3371850"/>
                <wp:effectExtent l="6985" t="6350" r="6985" b="6985"/>
                <wp:wrapNone/>
                <wp:docPr id="1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1080" cy="3371760"/>
                          <a:chOff x="0" y="0"/>
                          <a:chExt cx="2521080" cy="3371760"/>
                        </a:xfrm>
                      </wpg:grpSpPr>
                      <wps:wsp>
                        <wps:cNvSpPr/>
                        <wps:spPr>
                          <a:xfrm>
                            <a:off x="33480" y="1095840"/>
                            <a:ext cx="2459520" cy="758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开展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按照检查或考核办法进行现场检查，记录并拍照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90600"/>
                            <a:ext cx="2521080" cy="1181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情况分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根据现场收集的情况，比照检查现场森林病虫害发生除治情况历史数据和资料，分析并作出评价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" y="0"/>
                            <a:ext cx="2486160" cy="731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组织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做好检查工作计划或方案，组织检查工作组，确定领导机构和参加人员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31920" y="734760"/>
                            <a:ext cx="1440" cy="32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3640" y="1873800"/>
                            <a:ext cx="1440" cy="32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79.3pt;margin-top:7.75pt;width:198.5pt;height:265.45pt" coordorigin="1586,155" coordsize="3970,5309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200" fillcolor="white" stroked="t" o:allowincell="f" style="position:absolute;left:1639;top:1881;width:3872;height:119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/>
                          </w:rPr>
                          <w:t>开展检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/>
                          </w:rPr>
                          <w:t>按照检查或考核办法进行现场检查，记录并拍照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图: 过程 200" fillcolor="white" stroked="t" o:allowincell="f" style="position:absolute;left:1586;top:3605;width:3969;height:1859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仿宋" w:hAnsi="仿宋" w:eastAsia="仿宋" w:cs="仿宋"/>
                            <w:color w:val="auto"/>
                            <w:lang w:val="en-US" w:eastAsia="zh-CN"/>
                          </w:rPr>
                          <w:t>情况分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仿宋" w:hAnsi="仿宋" w:eastAsia="仿宋" w:cs="仿宋"/>
                            <w:color w:val="auto"/>
                            <w:lang w:val="en-US" w:eastAsia="zh-CN"/>
                          </w:rPr>
                          <w:t>根据现场收集的情况，比照检查现场森林病虫害发生除治情况历史数据和资料，分析并作出评价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图: 过程 200" fillcolor="white" stroked="t" o:allowincell="f" style="position:absolute;left:1625;top:155;width:3914;height:1151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/>
                          </w:rPr>
                          <w:t>组织检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/>
                          </w:rPr>
                          <w:t>做好检查工作计划或方案，组织检查工作组，确定领导机构和参加人员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526,1312" to="3527,1827" ID="箭头 41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513,3106" to="3514,3621" ID="箭头 41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流程图：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172720</wp:posOffset>
                </wp:positionV>
                <wp:extent cx="5419725" cy="5257165"/>
                <wp:effectExtent l="6985" t="38100" r="6350" b="6985"/>
                <wp:wrapNone/>
                <wp:docPr id="2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5257080"/>
                          <a:chOff x="0" y="0"/>
                          <a:chExt cx="5419800" cy="5257080"/>
                        </a:xfrm>
                      </wpg:grpSpPr>
                      <wps:wsp>
                        <wps:cNvSpPr/>
                        <wps:spPr>
                          <a:xfrm>
                            <a:off x="365040" y="4966200"/>
                            <a:ext cx="1602000" cy="290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适时将检查结果公布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11320" y="4690080"/>
                            <a:ext cx="252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974400"/>
                            <a:ext cx="2529720" cy="732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结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正式记录检查结果，根据工作安排，适时反馈和使用检查结果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5120" y="3369240"/>
                            <a:ext cx="1273320" cy="303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重新检查和分析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5960" y="4119840"/>
                            <a:ext cx="2373480" cy="49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auto"/>
                                  <w:lang w:val="en-US" w:eastAsia="zh-CN"/>
                                </w:rPr>
                                <w:t>检查结果确认及反馈、复核检查结果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3640" y="3645360"/>
                            <a:ext cx="3240" cy="328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4344840"/>
                            <a:ext cx="47700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729240" cy="3657600"/>
                          </a:xfrm>
                        </wpg:grpSpPr>
                        <wps:wsp>
                          <wps:cNvSpPr/>
                          <wps:spPr>
                            <a:xfrm>
                              <a:off x="48240" y="2255400"/>
                              <a:ext cx="2545560" cy="734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/>
                                  </w:rPr>
                                  <w:t>结果反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/>
                                  </w:rPr>
                                  <w:t>根据检查评价，将检查结果向被检查单位反馈，征求意见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49080"/>
                              <a:ext cx="2548080" cy="308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/>
                                  </w:rPr>
                                  <w:t>被检单位是否认可检查评价结果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96000" y="1928520"/>
                              <a:ext cx="1800" cy="327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3018240"/>
                              <a:ext cx="8280" cy="304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8520" y="3497040"/>
                              <a:ext cx="42552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5680" y="20880"/>
                              <a:ext cx="720" cy="336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47000" y="0"/>
                              <a:ext cx="1182240" cy="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74.2pt;margin-top:13.6pt;width:426.75pt;height:413.95pt" coordorigin="1484,272" coordsize="8535,8279">
                <v:shape id="shape_0" ID="流程图: 过程 200" fillcolor="white" stroked="t" o:allowincell="f" style="position:absolute;left:2059;top:8093;width:2522;height:457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/>
                          </w:rPr>
                          <w:t>适时将检查结果公布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234,7658" to="3237,8128" ID="箭头 41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200" fillcolor="white" stroked="t" o:allowincell="f" style="position:absolute;left:1529;top:6531;width:3983;height:115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/>
                          </w:rPr>
                          <w:t>结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/>
                          </w:rPr>
                          <w:t>正式记录检查结果，根据工作安排，适时反馈和使用检查结果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图: 过程 200" fillcolor="white" stroked="t" o:allowincell="f" style="position:absolute;left:6185;top:5578;width:2004;height:477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/>
                          </w:rPr>
                          <w:t>重新检查和分析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流程图: 过程 200" fillcolor="white" stroked="t" o:allowincell="f" style="position:absolute;left:6281;top:6760;width:3737;height:786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auto"/>
                            <w:lang w:val="en-US" w:eastAsia="zh-CN"/>
                          </w:rPr>
                          <w:t>检查结果确认及反馈、复核检查结果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411,6013" to="3415,6529" ID="箭头 41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515,7114" to="6265,7121" ID="箭头 4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61" style="position:absolute;left:1484;top:272;width:5872;height:5760">
                  <v:shape id="shape_0" ID="流程图: 过程 200" fillcolor="white" stroked="t" o:allowincell="f" style="position:absolute;left:1560;top:3824;width:4008;height:1155;mso-wrap-style:square;v-text-anchor:middle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/>
                            </w:rPr>
                            <w:t>结果反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/>
                            </w:rPr>
                            <w:t>根据检查评价，将检查结果向被检查单位反馈，征求意见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ID="流程图: 过程 200" fillcolor="white" stroked="t" o:allowincell="f" style="position:absolute;left:1484;top:5546;width:4012;height:485;mso-wrap-style:square;v-text-anchor:middle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/>
                            </w:rPr>
                            <w:t>被检单位是否认可检查评价结果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3525,3309" to="3527,3824" ID="箭头 41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04,5025" to="3416,5503" ID="箭头 41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13,5779" to="6182,5785" ID="箭头 41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88,305" to="7288,5604" ID="直线 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95,272" to="7356,286" ID="箭头 43" stroked="t" o:allowincell="f" style="position:absolute;flip:x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11330" w:leader="none"/>
        </w:tabs>
        <w:rPr/>
      </w:pPr>
      <w:r>
        <w:rPr>
          <w:lang w:eastAsia="zh-CN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480" w:leader="none"/>
        </w:tabs>
        <w:rPr>
          <w:rFonts w:eastAsia="宋体"/>
          <w:lang w:eastAsia="zh-CN"/>
        </w:rPr>
      </w:pPr>
      <w:r>
        <w:rPr>
          <w:lang w:eastAsia="zh-CN"/>
        </w:rPr>
        <w:tab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orient="landscape"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pc</cp:lastModifiedBy>
  <cp:lastPrinted>2020-12-15T10:30:00Z</cp:lastPrinted>
  <dcterms:modified xsi:type="dcterms:W3CDTF">2020-12-15T02:30:53Z</dcterms:modified>
  <cp:revision>2</cp:revision>
  <dc:subject/>
  <dc:title>事项名称：对食用林产品质量安全的监督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