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对违反规定调运的森林植物及其产品予以封存、没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D43012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别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行政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植物检疫条例实施细则（林业部分）》《植物检疫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使层次：市级、区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方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举报、现场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地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流程图：见下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申报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批准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效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监督方式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-485775</wp:posOffset>
                </wp:positionV>
                <wp:extent cx="8372475" cy="6499225"/>
                <wp:effectExtent l="6985" t="6350" r="6985" b="6985"/>
                <wp:wrapNone/>
                <wp:docPr id="1" name="组合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2520" cy="6499080"/>
                          <a:chOff x="0" y="0"/>
                          <a:chExt cx="8372520" cy="6499080"/>
                        </a:xfrm>
                      </wpg:grpSpPr>
                      <wps:wsp>
                        <wps:cNvSpPr/>
                        <wps:spPr>
                          <a:xfrm>
                            <a:off x="0" y="5630040"/>
                            <a:ext cx="12096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依法予以没收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5520" y="6192000"/>
                            <a:ext cx="1113840" cy="30744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退还财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760" y="0"/>
                            <a:ext cx="7779240" cy="557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90240" cy="512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18560" y="4570200"/>
                                <a:ext cx="4885560" cy="55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仿宋" w:hAnsi="仿宋" w:eastAsia="仿宋" w:cs="仿宋"/>
                                      <w:color w:val="auto"/>
                                      <w:lang w:val="en-US" w:eastAsia="zh-CN"/>
                                    </w:rPr>
                                    <w:t>30日内查清事实，作出处理决定；情况复杂的经行政机关负责人批准，可以延长，但是延长期不得超过30日。法律行政法规另有规定的除外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590240" cy="435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8480" y="4066560"/>
                                  <a:ext cx="3950280" cy="284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当场做笔录，制作并当场交付封存、没收决定书和清单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902920" y="3101400"/>
                                  <a:ext cx="9360" cy="9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590240" cy="369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20200"/>
                                    <a:ext cx="3695760" cy="474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" w:hAnsi="仿宋" w:eastAsia="仿宋" w:cs="仿宋"/>
                                          <w:color w:val="auto"/>
                                          <w:lang w:val="en-US" w:eastAsia="zh-CN"/>
                                        </w:rPr>
                                        <w:t>告知当事人采取行政强制措施的理由、依据及依法享有的权利、救济途径，并听取当事人的陈述和申辩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2636640" y="2907720"/>
                                    <a:ext cx="144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55520" y="0"/>
                                    <a:ext cx="6534720" cy="30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97840" y="2571120"/>
                                      <a:ext cx="1140480" cy="332640"/>
                                    </a:xfrm>
                                    <a:prstGeom prst="flowChart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仿宋" w:hAnsi="仿宋" w:eastAsia="仿宋" w:cs="仿宋"/>
                                            <w:color w:val="auto"/>
                                            <w:lang w:val="en-US" w:eastAsia="zh-CN"/>
                                          </w:rPr>
                                          <w:t>当事人到场的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99720" y="2561760"/>
                                      <a:ext cx="3465720" cy="498960"/>
                                    </a:xfrm>
                                    <a:prstGeom prst="flowChart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仿宋" w:hAnsi="仿宋" w:eastAsia="仿宋" w:cs="仿宋"/>
                                            <w:color w:val="auto"/>
                                            <w:lang w:val="en-US" w:eastAsia="zh-CN"/>
                                          </w:rPr>
                                          <w:t>当事人不到场的，邀请见证人到场，由见证人和行政执法人员到现场笔录上签名或盖章</w:t>
                                        </w:r>
                                      </w:p>
                                    </w:txbxContent>
                                  </wps:txbx>
                                  <wps:bodyPr anchor="ctr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534720" cy="254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599480" y="2249280"/>
                                        <a:ext cx="1440" cy="298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10280" y="2234520"/>
                                        <a:ext cx="3979440" cy="10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80360" y="2249280"/>
                                        <a:ext cx="1440" cy="298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534720" cy="1833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42880" y="1512720"/>
                                          <a:ext cx="4191480" cy="321480"/>
                                        </a:xfrm>
                                        <a:prstGeom prst="flowChart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仿宋" w:hAnsi="仿宋" w:eastAsia="仿宋" w:cs="仿宋"/>
                                                <w:color w:val="auto"/>
                                                <w:lang w:val="en-US" w:eastAsia="zh-CN"/>
                                              </w:rPr>
                                              <w:t>出示执法证，以书面形式直接送达当事人，通知当事人到场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8320" y="1487880"/>
                                          <a:ext cx="1498680" cy="297720"/>
                                        </a:xfrm>
                                        <a:prstGeom prst="flowChartProcess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仿宋" w:hAnsi="仿宋" w:eastAsia="仿宋" w:cs="仿宋"/>
                                                <w:color w:val="auto"/>
                                                <w:lang w:val="en-US" w:eastAsia="zh-CN"/>
                                              </w:rPr>
                                              <w:t>依法作出其他处理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056600" y="1202040"/>
                                          <a:ext cx="1440" cy="2984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436720" y="1211760"/>
                                          <a:ext cx="1440" cy="29844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179040" cy="1214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287600" y="894600"/>
                                            <a:ext cx="1891800" cy="320040"/>
                                          </a:xfrm>
                                          <a:prstGeom prst="flowChartProcess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仿宋" w:hAnsi="仿宋" w:eastAsia="仿宋" w:cs="仿宋"/>
                                                  <w:color w:val="auto"/>
                                                  <w:lang w:val="en-US" w:eastAsia="zh-CN"/>
                                                </w:rPr>
                                                <w:t>符合采取强制措施条件的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ctr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524560" cy="1205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895320"/>
                                              <a:ext cx="2075040" cy="309960"/>
                                            </a:xfrm>
                                            <a:prstGeom prst="flowChartProcess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仿宋" w:hAnsi="仿宋" w:eastAsia="仿宋" w:cs="仿宋"/>
                                                    <w:color w:val="auto"/>
                                                    <w:lang w:val="en-US" w:eastAsia="zh-CN"/>
                                                  </w:rPr>
                                                  <w:t>不符合采取强制措施条件的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ctr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55080" y="577800"/>
                                              <a:ext cx="8280" cy="294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65960" y="585360"/>
                                              <a:ext cx="720" cy="315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15920" y="588600"/>
                                              <a:ext cx="4508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60760" y="0"/>
                                              <a:ext cx="3286800" cy="61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286800" cy="322560"/>
                                              </a:xfrm>
                                              <a:prstGeom prst="flowChartProcess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仿宋" w:hAnsi="仿宋" w:eastAsia="仿宋" w:cs="仿宋"/>
                                                      <w:color w:val="auto"/>
                                                      <w:lang w:val="en-US" w:eastAsia="zh-CN"/>
                                                    </w:rPr>
                                                    <w:t>填写有关事项审批表，向行政机关负责人报批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ctr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95600" y="324000"/>
                                                <a:ext cx="9000" cy="290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275360" y="1853640"/>
                                        <a:ext cx="0" cy="3614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617560" y="370260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89120" y="437256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3840" y="5382360"/>
                              <a:ext cx="729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040" y="5134680"/>
                              <a:ext cx="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2320" y="540144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7400" y="595368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0000" y="539172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5582160"/>
                            <a:ext cx="12096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依法予以销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8760" y="5630040"/>
                            <a:ext cx="17334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依法解除封存、没收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" style="position:absolute;margin-left:-8.75pt;margin-top:-38.25pt;width:659.25pt;height:511.75pt" coordorigin="-175,-765" coordsize="13185,1023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200" fillcolor="white" stroked="t" o:allowincell="f" style="position:absolute;left:-175;top:8101;width:1904;height:44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依法予以没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36" fillcolor="white" stroked="t" o:allowincell="f" style="position:absolute;left:10700;top:8986;width:1753;height:4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退还财物</w:t>
                        </w:r>
                      </w:p>
                    </w:txbxContent>
                  </v:textbox>
                  <v:fill o:detectmouseclick="t" color2="white"/>
                  <v:stroke color="black" weight="12600" joinstyle="miter" endcap="flat"/>
                  <w10:wrap type="none"/>
                </v:shape>
                <v:group id="shape_0" alt="组合 187" style="position:absolute;left:231;top:-765;width:12249;height:8774">
                  <v:group id="shape_0" alt="组合 112" style="position:absolute;left:231;top:-765;width:11953;height:8070">
                    <v:shape id="shape_0" ID="流程图: 过程 200" fillcolor="white" stroked="t" o:allowincell="f" style="position:absolute;left:2780;top:6432;width:7693;height:872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仿宋" w:hAnsi="仿宋" w:eastAsia="仿宋" w:cs="仿宋"/>
                                <w:color w:val="auto"/>
                                <w:lang w:val="en-US" w:eastAsia="zh-CN"/>
                              </w:rPr>
                              <w:t>30日内查清事实，作出处理决定；情况复杂的经行政机关负责人批准，可以延长，但是延长期不得超过30日。法律行政法规另有规定的除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alt="组合 108" style="position:absolute;left:231;top:-765;width:11953;height:6852">
                      <v:shape id="shape_0" ID="流程图: 过程 200" fillcolor="white" stroked="t" o:allowincell="f" style="position:absolute;left:3756;top:5639;width:6220;height:447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当场做笔录，制作并当场交付封存、没收决定书和清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9527,4119" to="9541,5619" ID="箭头 41" stroked="t" o:allowincell="f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alt="组合 105" style="position:absolute;left:231;top:-765;width:11953;height:5820">
                        <v:shape id="shape_0" ID="流程图: 过程 200" fillcolor="white" stroked="t" o:allowincell="f" style="position:absolute;left:231;top:4306;width:5819;height:747;mso-wrap-style:squar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告知当事人采取行政强制措施的理由、依据及依法享有的权利、救济途径，并听取当事人的陈述和申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4383,3814" to="4384,4283" ID="箭头 41" stroked="t" o:allowincell="f" style="position:absolute;flip:x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alt="组合 102" style="position:absolute;left:1893;top:-765;width:10290;height:4821">
                          <v:shape id="shape_0" ID="流程图: 过程 200" fillcolor="white" stroked="t" o:allowincell="f" style="position:absolute;left:3307;top:3284;width:1795;height:523;mso-wrap-style:square;v-text-anchor:middle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auto"/>
                                      <w:lang w:val="en-US" w:eastAsia="zh-CN"/>
                                    </w:rPr>
                                    <w:t>当事人到场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ID="流程图: 过程 200" fillcolor="white" stroked="t" o:allowincell="f" style="position:absolute;left:6302;top:3269;width:5457;height:785;mso-wrap-style:square;v-text-anchor:middle" type="_x0000_t109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仿宋" w:hAnsi="仿宋" w:eastAsia="仿宋" w:cs="仿宋"/>
                                      <w:color w:val="auto"/>
                                      <w:lang w:val="en-US" w:eastAsia="zh-CN"/>
                                    </w:rPr>
                                    <w:t>当事人不到场的，邀请见证人到场，由见证人和行政执法人员到现场笔录上签名或盖章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group id="shape_0" alt="组合 101" style="position:absolute;left:1893;top:-765;width:10290;height:4012">
                            <v:line id="shape_0" from="4412,2777" to="4413,3246" ID="箭头 41" stroked="t" o:allowincell="f" style="position:absolute;flip:x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429,2754" to="10695,2769" ID="直线 43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0681,2777" to="10682,3246" ID="箭头 41" stroked="t" o:allowincell="f" style="position:absolute;flip:x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alt="组合 100" style="position:absolute;left:1893;top:-765;width:10290;height:2889">
                              <v:shape id="shape_0" ID="流程图: 过程 200" fillcolor="white" stroked="t" o:allowincell="f" style="position:absolute;left:5583;top:1617;width:6600;height:505;mso-wrap-style:square;v-text-anchor:middle" type="_x0000_t109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" w:hAnsi="仿宋" w:eastAsia="仿宋" w:cs="仿宋"/>
                                          <w:color w:val="auto"/>
                                          <w:lang w:val="en-US" w:eastAsia="zh-CN"/>
                                        </w:rPr>
                                        <w:t>出示执法证，以书面形式直接送达当事人，通知当事人到场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ID="流程图: 过程 200" fillcolor="white" stroked="t" o:allowincell="f" style="position:absolute;left:2127;top:1578;width:2359;height:468;mso-wrap-style:square;v-text-anchor:middle" type="_x0000_t109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" w:hAnsi="仿宋" w:eastAsia="仿宋" w:cs="仿宋"/>
                                          <w:color w:val="auto"/>
                                          <w:lang w:val="en-US" w:eastAsia="zh-CN"/>
                                        </w:rPr>
                                        <w:t>依法作出其他处理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line id="shape_0" from="3557,1128" to="3558,1597" ID="箭头 41" stroked="t" o:allowincell="f" style="position:absolute;flip:x">
                                <v:stroke color="black" weight="1260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455,1143" to="10456,1612" ID="箭头 41" stroked="t" o:allowincell="f" style="position:absolute;flip:x">
                                <v:stroke color="black" weight="1260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alt="组合 84" style="position:absolute;left:1893;top:-765;width:9731;height:1913">
                                <v:shape id="shape_0" ID="流程图: 过程 200" fillcolor="white" stroked="t" o:allowincell="f" style="position:absolute;left:8645;top:644;width:2978;height:503;mso-wrap-style:square;v-text-anchor:middle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仿宋" w:hAnsi="仿宋" w:eastAsia="仿宋" w:cs="仿宋"/>
                                            <w:color w:val="auto"/>
                                            <w:lang w:val="en-US" w:eastAsia="zh-CN"/>
                                          </w:rPr>
                                          <w:t>符合采取强制措施条件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shape>
                                <v:group id="shape_0" alt="组合 83" style="position:absolute;left:1893;top:-765;width:8699;height:1898">
                                  <v:shape id="shape_0" ID="流程图: 过程 200" fillcolor="white" stroked="t" o:allowincell="f" style="position:absolute;left:1893;top:645;width:3267;height:487;mso-wrap-style:square;v-text-anchor:middle" type="_x0000_t109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仿宋" w:hAnsi="仿宋" w:eastAsia="仿宋" w:cs="仿宋"/>
                                              <w:color w:val="auto"/>
                                              <w:lang w:val="en-US" w:eastAsia="zh-CN"/>
                                            </w:rPr>
                                            <w:t>不符合采取强制措施条件的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2600" joinstyle="miter" endcap="flat"/>
                                    <w10:wrap type="none"/>
                                  </v:shape>
                                  <v:line id="shape_0" from="10484,145" to="10496,607" ID="箭头 41" stroked="t" o:allowincell="f" style="position:absolute">
                                    <v:stroke color="black" weight="1260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72,157" to="3572,652" ID="箭头 41" stroked="t" o:allowincell="f" style="position:absolute;flip:x">
                                    <v:stroke color="black" weight="1260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3,162" to="10592,162" ID="直线 34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group id="shape_0" alt="组合 58" style="position:absolute;left:4666;top:-765;width:5176;height:967">
                                    <v:shape id="shape_0" ID="流程图: 过程 200" fillcolor="white" stroked="t" o:allowincell="f" style="position:absolute;left:4666;top:-765;width:5175;height:507;mso-wrap-style:square;v-text-anchor:middle" type="_x0000_t109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仿宋" w:hAnsi="仿宋" w:eastAsia="仿宋" w:cs="仿宋"/>
                                                <w:color w:val="auto"/>
                                                <w:lang w:val="en-US" w:eastAsia="zh-CN"/>
                                              </w:rPr>
                                              <w:t>填写有关事项审批表，向行政机关负责人报批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12600" joinstyle="miter" endcap="flat"/>
                                      <w10:wrap type="none"/>
                                    </v:shape>
                                    <v:line id="shape_0" from="7336,-255" to="7349,201" ID="直线 38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  <v:line id="shape_0" from="8626,2154" to="8626,2722" ID="直线 4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4353,5066" to="4353,5664" ID="箭头 106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143,6121" to="7143,6449" ID="箭头 109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993,7711" to="12481,7711" ID="直线 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3,7321" to="7113,8009" ID="箭头 11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94,7741" to="994,8099" ID="箭头 18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569,8611" to="11569,8969" ID="箭头 18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439,7726" to="12439,8084" ID="箭头 18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200" fillcolor="white" stroked="t" o:allowincell="f" style="position:absolute;left:6049;top:8026;width:1904;height:44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依法予以销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10280;top:8101;width:2729;height:44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依法解除封存、没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1330" w:leader="none"/>
        </w:tabs>
        <w:rPr/>
      </w:pP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80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2145</wp:posOffset>
                </wp:positionH>
                <wp:positionV relativeFrom="paragraph">
                  <wp:posOffset>5882640</wp:posOffset>
                </wp:positionV>
                <wp:extent cx="7296150" cy="635"/>
                <wp:effectExtent l="635" t="6350" r="635" b="6350"/>
                <wp:wrapNone/>
                <wp:docPr id="2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463.2pt" to="725.8pt,463.2pt" ID="直线 1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8345</wp:posOffset>
                </wp:positionH>
                <wp:positionV relativeFrom="paragraph">
                  <wp:posOffset>5634990</wp:posOffset>
                </wp:positionV>
                <wp:extent cx="635" cy="438150"/>
                <wp:effectExtent l="38100" t="635" r="38100" b="0"/>
                <wp:wrapNone/>
                <wp:docPr id="3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443.7pt" to="457.35pt,478.15pt" ID="箭头 1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2145</wp:posOffset>
                </wp:positionH>
                <wp:positionV relativeFrom="paragraph">
                  <wp:posOffset>5882640</wp:posOffset>
                </wp:positionV>
                <wp:extent cx="7296150" cy="635"/>
                <wp:effectExtent l="635" t="6350" r="635" b="6350"/>
                <wp:wrapNone/>
                <wp:docPr id="4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463.2pt" to="725.8pt,463.2pt" ID="直线 1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8345</wp:posOffset>
                </wp:positionH>
                <wp:positionV relativeFrom="paragraph">
                  <wp:posOffset>5634990</wp:posOffset>
                </wp:positionV>
                <wp:extent cx="635" cy="438150"/>
                <wp:effectExtent l="38100" t="635" r="38100" b="0"/>
                <wp:wrapNone/>
                <wp:docPr id="5" name="箭头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443.7pt" to="457.35pt,478.15pt" ID="箭头 11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c</cp:lastModifiedBy>
  <cp:lastPrinted>2020-12-15T10:24:00Z</cp:lastPrinted>
  <dcterms:modified xsi:type="dcterms:W3CDTF">2020-12-15T02:25:20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