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事项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名称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</w:rPr>
        <w:t>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对经营利用国家二级保护野生植物的活动进行监督检查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职权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类型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其他职权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编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L4303900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依据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《中华人民共和国野生植物保护条例》（国务院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4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实施机关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密云区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区园林绿化局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办理科室：调查队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行使层级：区级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受理方式：窗口受理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受理地点：密云区园林绿化局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drawing>
          <wp:inline distT="0" distB="0" distL="0" distR="0">
            <wp:extent cx="4838700" cy="639127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申报材料：无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审查内容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申办材料齐全，符合法定形式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审查标准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 xml:space="preserve"> 按照《北京市湿地保护条例》第四章监督检查（第三十二至第三 十七条）相关规定开展检查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收费依据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不收费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收费标准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不收费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办理时限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有效时限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无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监督方式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对检查情况进行汇总、分类、归档备查，并跟踪监测。监督被检查人整改情况，并通报所在区园林绿化局实施监管，整改完成后再次进行检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6:14Z</dcterms:created>
  <dc:creator>lx</dc:creator>
  <dc:description/>
  <dc:language>en-US</dc:language>
  <cp:lastModifiedBy>lijian</cp:lastModifiedBy>
  <dcterms:modified xsi:type="dcterms:W3CDTF">2020-12-16T07:06:22Z</dcterms:modified>
  <cp:revision>1</cp:revision>
  <dc:subject/>
  <dc:title>职权事项名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