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lang w:val="en-US" w:eastAsia="zh-CN"/>
        </w:rPr>
        <w:t>查封与破坏森林资源活动有关的场所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职权事项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查封与破坏森林资源活动有关的场所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类型：行政强制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职权事项编码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D4301900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设定依据：《中华人民共和国森林法》第六十七条　县级以上人民政府林业主管部门履行森林资源保护监督检查职责，有权采取下列措施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查封与破坏森林资源活动有关的场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使层级：市区两级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体：北京市密云区园林绿化局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办理科室：综合业务科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885</wp:posOffset>
                </wp:positionH>
                <wp:positionV relativeFrom="paragraph">
                  <wp:posOffset>-5695315</wp:posOffset>
                </wp:positionV>
                <wp:extent cx="2322830" cy="7850505"/>
                <wp:effectExtent l="5080" t="5080" r="956945" b="508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720" cy="7850520"/>
                          <a:chOff x="0" y="0"/>
                          <a:chExt cx="2322720" cy="7850520"/>
                        </a:xfrm>
                      </wpg:grpSpPr>
                      <wps:wsp>
                        <wps:cNvSpPr txBox="1"/>
                        <wps:spPr>
                          <a:xfrm>
                            <a:off x="92160" y="0"/>
                            <a:ext cx="201852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实施查封、扣押前向负责人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106280"/>
                            <a:ext cx="2075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实施机关负责人批准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238480"/>
                            <a:ext cx="222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按照行政强制一般程序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3364200"/>
                            <a:ext cx="229500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制作文书、清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制作查封、扣押决定书和清单，一式两份。交付当事人一份，自留一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552920"/>
                            <a:ext cx="229500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妥善保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对查封、扣押的物品交于第三方妥善保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5744160"/>
                            <a:ext cx="22950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查清事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查清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8800"/>
                            <a:ext cx="232272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做出处理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根据事实，做出处理决定。（没收或解除），书面告知当事人。解除扣押的将扣押物返还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6371640"/>
                            <a:ext cx="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8580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82880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93364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13388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530532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7.55pt;margin-top:-448.45pt;width:182.9pt;height:618.15pt" coordorigin="2351,-8969" coordsize="3658,12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6;top:-8969;width:3178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报告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实施查封、扣押前向负责人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-7227;width:326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实施机关负责人批准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4;top:-5444;width:350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按照行政强制一般程序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-3671;width:3613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制作文书、清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制作查封、扣押决定书和清单，一式两份。交付当事人一份，自留一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-1799;width:3613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妥善保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对查封、扣押的物品交于第三方妥善保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9;top:77;width:3613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查清事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查清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1;top:1848;width:3657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做出处理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根据事实，做出处理决定。（没收或解除），书面告知当事人。解除扣押的将扣押物返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7,1065" to="4237,1813" ID="箭头 8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7889" to="4162,-7246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7,-6089" to="4177,-5446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4349" to="4162,-3706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2459" to="4162,-1816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92,-614" to="4192,29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监督方式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立健全事后监管制度，依法履行监督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6:00Z</dcterms:created>
  <dc:creator>高娜</dc:creator>
  <dc:description/>
  <dc:language>en-US</dc:language>
  <cp:lastModifiedBy>高娜</cp:lastModifiedBy>
  <dcterms:modified xsi:type="dcterms:W3CDTF">2020-12-15T07:58:15Z</dcterms:modified>
  <cp:revision>2</cp:revision>
  <dc:subject/>
  <dc:title>查封与破坏森林资源活动有关的场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