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序号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81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职权名称：对违法从事种子生产经营活动的场所、违法生产经营的种子，以及用于违法生产经营的工具、设备及运输工具等的查封、扣押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职权编码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D4301100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职权类别：行政强制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依据：《中华人民共和国种子法》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实施机关：市园林绿化局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办理科室：种苗站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形使层级：市级，区级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受理方式：举报、现场检查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受理地点：林木种子生产经营地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流程图：报告—批准—执行—保管—查清事实—决定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申报材料：对违法从事种子生产经营活动的场所、违法生产经营的种子，以及用于违法生产经营的工具、设备及运输工具等的查封、扣押书面材料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审查内容：对所涉及的违法行为进行核查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批准形式：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收费依据：不收费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收费标准：不收费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办理时限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有效时限：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监督方式：社会监督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ggf</cp:lastModifiedBy>
  <dcterms:modified xsi:type="dcterms:W3CDTF">2019-08-19T06:24:36Z</dcterms:modified>
  <cp:revision>2</cp:revision>
  <dc:subject/>
  <dc:title>序号：78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