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林业植物检疫证书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43111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别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行政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森林病虫害防治条例》《植物检疫条例实施细则（林业部分）》《植物检疫条例》《北京市林业植物检疫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使层次：市级、区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方式：</w:t>
      </w:r>
      <w:r>
        <w:rPr>
          <w:rFonts w:ascii="仿宋" w:hAnsi="仿宋" w:cs="仿宋" w:eastAsia="仿宋"/>
          <w:sz w:val="32"/>
          <w:szCs w:val="32"/>
          <w:lang w:eastAsia="zh-CN"/>
        </w:rPr>
        <w:t>申请人自行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地点：政务服务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流程图：见下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申报材料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《植物检疫要求书》、苗木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内容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《植物检疫要求书》、现场检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标准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以</w:t>
      </w:r>
      <w:r>
        <w:rPr>
          <w:rFonts w:ascii="仿宋" w:hAnsi="仿宋" w:cs="仿宋" w:eastAsia="仿宋"/>
          <w:sz w:val="32"/>
          <w:szCs w:val="32"/>
          <w:lang w:eastAsia="zh-CN"/>
        </w:rPr>
        <w:t>《林业植物管理信息系统》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、现场检疫情况为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批准形式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书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依据：</w:t>
      </w:r>
      <w:r>
        <w:rPr>
          <w:rFonts w:ascii="仿宋" w:hAnsi="仿宋" w:cs="仿宋" w:eastAsia="仿宋"/>
          <w:sz w:val="32"/>
          <w:szCs w:val="32"/>
        </w:rPr>
        <w:t>北京市财政局、北京市物价局《关于取消部分企业的行政事业性收费项目的通知（京财综〔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37</w:t>
      </w:r>
      <w:r>
        <w:rPr>
          <w:rFonts w:ascii="仿宋" w:hAnsi="仿宋" w:cs="仿宋" w:eastAsia="仿宋"/>
          <w:sz w:val="32"/>
          <w:szCs w:val="32"/>
        </w:rPr>
        <w:t>号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标准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已取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时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效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天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监督方式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-38100</wp:posOffset>
                </wp:positionV>
                <wp:extent cx="990600" cy="323850"/>
                <wp:effectExtent l="6985" t="6350" r="6985" b="6985"/>
                <wp:wrapNone/>
                <wp:docPr id="1" name="流程图: 过程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98" fillcolor="white" stroked="t" o:allowincell="f" style="position:absolute;margin-left:315.25pt;margin-top:-3pt;width:77.95pt;height:25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9765</wp:posOffset>
                </wp:positionH>
                <wp:positionV relativeFrom="paragraph">
                  <wp:posOffset>296545</wp:posOffset>
                </wp:positionV>
                <wp:extent cx="635" cy="285115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23.35pt" to="351.95pt,45.7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3200</wp:posOffset>
                </wp:positionH>
                <wp:positionV relativeFrom="paragraph">
                  <wp:posOffset>-38100</wp:posOffset>
                </wp:positionV>
                <wp:extent cx="990600" cy="323850"/>
                <wp:effectExtent l="6350" t="6350" r="6985" b="6985"/>
                <wp:wrapNone/>
                <wp:docPr id="3" name="流程图: 过程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8" fillcolor="white" stroked="t" o:allowincell="f" style="position:absolute;margin-left:316pt;margin-top:-3pt;width:77.95pt;height:25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7050</wp:posOffset>
                </wp:positionH>
                <wp:positionV relativeFrom="paragraph">
                  <wp:posOffset>186690</wp:posOffset>
                </wp:positionV>
                <wp:extent cx="4616450" cy="20320"/>
                <wp:effectExtent l="635" t="6350" r="635" b="6350"/>
                <wp:wrapNone/>
                <wp:docPr id="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62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4.7pt" to="504.95pt,16.25pt" ID="直线 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2925</wp:posOffset>
                </wp:positionH>
                <wp:positionV relativeFrom="paragraph">
                  <wp:posOffset>168910</wp:posOffset>
                </wp:positionV>
                <wp:extent cx="635" cy="323850"/>
                <wp:effectExtent l="38100" t="635" r="38100" b="0"/>
                <wp:wrapNone/>
                <wp:docPr id="5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3.3pt" to="142.75pt,38.75pt" ID="箭头 4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4925</wp:posOffset>
                </wp:positionH>
                <wp:positionV relativeFrom="paragraph">
                  <wp:posOffset>18415</wp:posOffset>
                </wp:positionV>
                <wp:extent cx="635" cy="323850"/>
                <wp:effectExtent l="38100" t="635" r="38100" b="0"/>
                <wp:wrapNone/>
                <wp:docPr id="6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.45pt" to="502.75pt,26.9pt" ID="箭头 4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24"/>
          <w:szCs w:val="24"/>
        </w:rPr>
        <w:t xml:space="preserve">调入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调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98425</wp:posOffset>
                </wp:positionV>
                <wp:extent cx="2083435" cy="713740"/>
                <wp:effectExtent l="6985" t="6350" r="370840" b="6985"/>
                <wp:wrapNone/>
                <wp:docPr id="7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71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到调出森检机构通过《林业植物管理信息系统》申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/>
                              </w:rPr>
                              <w:t>林业植物和植物产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62.9pt;margin-top:7.75pt;width:164pt;height:56.1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到调出森检机构通过《林业植物管理信息系统》申报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仿宋_GB2312;仿宋" w:hAnsi="仿宋_GB2312;仿宋" w:eastAsia="仿宋_GB2312;仿宋" w:cs="Times New Roman"/>
                          <w:color w:val="000000"/>
                          <w:lang w:val="en-US" w:eastAsia="zh-CN"/>
                        </w:rPr>
                        <w:t>林业植物和植物产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3010</wp:posOffset>
                </wp:positionH>
                <wp:positionV relativeFrom="paragraph">
                  <wp:posOffset>137795</wp:posOffset>
                </wp:positionV>
                <wp:extent cx="2733675" cy="664210"/>
                <wp:effectExtent l="6985" t="6985" r="6350" b="6985"/>
                <wp:wrapNone/>
                <wp:docPr id="8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664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向政务服务管理局提供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（企业）详细信息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所需调运林业植物和植物产品清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396.3pt;margin-top:10.85pt;width:215.2pt;height:52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向政务服务管理局提供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（企业）详细信息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所需调运林业植物和植物产品清单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3240</wp:posOffset>
                </wp:positionH>
                <wp:positionV relativeFrom="paragraph">
                  <wp:posOffset>48260</wp:posOffset>
                </wp:positionV>
                <wp:extent cx="1905" cy="299085"/>
                <wp:effectExtent l="38100" t="635" r="36830" b="0"/>
                <wp:wrapNone/>
                <wp:docPr id="9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3.8pt" to="141.3pt,27.3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6190</wp:posOffset>
                </wp:positionH>
                <wp:positionV relativeFrom="paragraph">
                  <wp:posOffset>10160</wp:posOffset>
                </wp:positionV>
                <wp:extent cx="1905" cy="299085"/>
                <wp:effectExtent l="38100" t="635" r="36830" b="0"/>
                <wp:wrapNone/>
                <wp:docPr id="10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pt,0.8pt" to="499.8pt,24.3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140335</wp:posOffset>
                </wp:positionV>
                <wp:extent cx="2143125" cy="691515"/>
                <wp:effectExtent l="6985" t="6985" r="1042670" b="6350"/>
                <wp:wrapNone/>
                <wp:docPr id="11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9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调入地检疫人员查看《系统》中申请的《植物检疫要求书》，给予签发或拒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63.35pt;margin-top:11.05pt;width:168.7pt;height:54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调入地检疫人员查看《系统》中申请的《植物检疫要求书》，给予签发或拒绝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2220</wp:posOffset>
                </wp:positionH>
                <wp:positionV relativeFrom="paragraph">
                  <wp:posOffset>123190</wp:posOffset>
                </wp:positionV>
                <wp:extent cx="2723515" cy="666750"/>
                <wp:effectExtent l="6985" t="6350" r="6350" b="7620"/>
                <wp:wrapNone/>
                <wp:docPr id="12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检疫员通过《林业植物管理信息系统》向调入地森检机构申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/>
                              </w:rPr>
                              <w:t>林业植物和植物产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398.6pt;margin-top:9.7pt;width:214.4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检疫员通过《林业植物管理信息系统》向调入地森检机构申报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仿宋_GB2312;仿宋" w:hAnsi="仿宋_GB2312;仿宋" w:eastAsia="仿宋_GB2312;仿宋" w:cs="Times New Roman"/>
                          <w:color w:val="000000"/>
                          <w:lang w:val="en-US" w:eastAsia="zh-CN"/>
                        </w:rPr>
                        <w:t>林业植物和植物产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4925</wp:posOffset>
                </wp:positionH>
                <wp:positionV relativeFrom="paragraph">
                  <wp:posOffset>181610</wp:posOffset>
                </wp:positionV>
                <wp:extent cx="8890" cy="278130"/>
                <wp:effectExtent l="31750" t="635" r="36195" b="0"/>
                <wp:wrapNone/>
                <wp:docPr id="1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4.3pt" to="503.4pt,36.15pt" ID="箭头 4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1330" w:leader="none"/>
        </w:tabs>
        <w:rPr/>
      </w:pPr>
      <w:r>
        <w:rPr>
          <w:lang w:eastAsia="zh-CN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3490</wp:posOffset>
                </wp:positionH>
                <wp:positionV relativeFrom="paragraph">
                  <wp:posOffset>97155</wp:posOffset>
                </wp:positionV>
                <wp:extent cx="2740660" cy="537845"/>
                <wp:effectExtent l="6985" t="6985" r="262890" b="6350"/>
                <wp:wrapNone/>
                <wp:docPr id="14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53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现场检查：对照《植物检疫要求书》现场抽样检查，填《现场检疫记录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398.7pt;margin-top:7.65pt;width:215.75pt;height:42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现场检查：对照《植物检疫要求书》现场抽样检查，填《现场检疫记录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1815</wp:posOffset>
                </wp:positionH>
                <wp:positionV relativeFrom="paragraph">
                  <wp:posOffset>40640</wp:posOffset>
                </wp:positionV>
                <wp:extent cx="1905" cy="299085"/>
                <wp:effectExtent l="38100" t="635" r="36830" b="0"/>
                <wp:wrapNone/>
                <wp:docPr id="15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3.2pt" to="143.55pt,26.7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6285</wp:posOffset>
                </wp:positionH>
                <wp:positionV relativeFrom="paragraph">
                  <wp:posOffset>101600</wp:posOffset>
                </wp:positionV>
                <wp:extent cx="2161540" cy="1316355"/>
                <wp:effectExtent l="6350" t="6985" r="943610" b="6350"/>
                <wp:wrapNone/>
                <wp:docPr id="16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调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 w:val="false"/>
                                <w:rFonts w:ascii="仿宋_GB2312;仿宋" w:hAnsi="仿宋_GB2312;仿宋" w:eastAsia="仿宋_GB2312;仿宋" w:cs="Times New Roman"/>
                                <w:color w:val="000000"/>
                                <w:lang w:val="en-US" w:eastAsia="zh-CN"/>
                              </w:rPr>
                              <w:t>林业植物和植物产品进行抽样检测，样品中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发现检疫对象开《处理通知单》，进行除害处理；未发现检疫对象，正常使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59.55pt;margin-top:8pt;width:170.15pt;height:103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调入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 w:val="false"/>
                          <w:rFonts w:ascii="仿宋_GB2312;仿宋" w:hAnsi="仿宋_GB2312;仿宋" w:eastAsia="仿宋_GB2312;仿宋" w:cs="Times New Roman"/>
                          <w:color w:val="000000"/>
                          <w:lang w:val="en-US" w:eastAsia="zh-CN"/>
                        </w:rPr>
                        <w:t>林业植物和植物产品进行抽样检测，样品中</w:t>
                      </w:r>
                      <w:r>
                        <w:rPr>
                          <w:kern w:val="2"/>
                          <w:sz w:val="24"/>
                          <w:szCs w:val="20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发现检疫对象开《处理通知单》，进行除害处理；未发现检疫对象，正常使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0785</wp:posOffset>
                </wp:positionH>
                <wp:positionV relativeFrom="paragraph">
                  <wp:posOffset>35560</wp:posOffset>
                </wp:positionV>
                <wp:extent cx="8890" cy="593090"/>
                <wp:effectExtent l="37465" t="635" r="30480" b="0"/>
                <wp:wrapNone/>
                <wp:docPr id="17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9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2.8pt" to="495.2pt,49.45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0720</wp:posOffset>
                </wp:positionH>
                <wp:positionV relativeFrom="paragraph">
                  <wp:posOffset>71120</wp:posOffset>
                </wp:positionV>
                <wp:extent cx="3980815" cy="10795"/>
                <wp:effectExtent l="635" t="6350" r="635" b="6350"/>
                <wp:wrapNone/>
                <wp:docPr id="1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pt" to="667pt,6.4pt" ID="直线 4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8340</wp:posOffset>
                </wp:positionH>
                <wp:positionV relativeFrom="paragraph">
                  <wp:posOffset>86360</wp:posOffset>
                </wp:positionV>
                <wp:extent cx="1905" cy="299085"/>
                <wp:effectExtent l="38100" t="635" r="36830" b="0"/>
                <wp:wrapNone/>
                <wp:docPr id="19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6.8pt" to="354.3pt,30.3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1215</wp:posOffset>
                </wp:positionH>
                <wp:positionV relativeFrom="paragraph">
                  <wp:posOffset>76835</wp:posOffset>
                </wp:positionV>
                <wp:extent cx="1905" cy="299085"/>
                <wp:effectExtent l="38100" t="635" r="36830" b="0"/>
                <wp:wrapNone/>
                <wp:docPr id="20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6.05pt" to="665.55pt,29.55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80" w:leader="none"/>
        </w:tabs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6615</wp:posOffset>
                </wp:positionH>
                <wp:positionV relativeFrom="paragraph">
                  <wp:posOffset>197485</wp:posOffset>
                </wp:positionV>
                <wp:extent cx="1674495" cy="667385"/>
                <wp:effectExtent l="6985" t="6985" r="962660" b="6350"/>
                <wp:wrapNone/>
                <wp:docPr id="21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66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现场不能确定，室内进一步检验，合格，签发《植物检疫证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567.45pt;margin-top:15.55pt;width:131.8pt;height:52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现场不能确定，室内进一步检验，合格，签发《植物检疫证书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120</wp:posOffset>
                </wp:positionH>
                <wp:positionV relativeFrom="paragraph">
                  <wp:posOffset>10795</wp:posOffset>
                </wp:positionV>
                <wp:extent cx="1808480" cy="702945"/>
                <wp:effectExtent l="6985" t="6985" r="1195070" b="6350"/>
                <wp:wrapNone/>
                <wp:docPr id="22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70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现场检查合格签发《植物检疫证书》现场抽样检查，填《现场检疫记录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275.6pt;margin-top:0.85pt;width:142.35pt;height:55.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现场检查合格签发《植物检疫证书》现场抽样检查，填《现场检疫记录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0685</wp:posOffset>
                </wp:positionH>
                <wp:positionV relativeFrom="paragraph">
                  <wp:posOffset>28575</wp:posOffset>
                </wp:positionV>
                <wp:extent cx="1533525" cy="667385"/>
                <wp:effectExtent l="6985" t="6985" r="646430" b="6350"/>
                <wp:wrapNone/>
                <wp:docPr id="23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现场检查不合格，下达《检疫处理通知单》进行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431.55pt;margin-top:2.25pt;width:120.7pt;height:52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现场检查不合格，下达《检疫处理通知单》进行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5690</wp:posOffset>
                </wp:positionH>
                <wp:positionV relativeFrom="paragraph">
                  <wp:posOffset>86360</wp:posOffset>
                </wp:positionV>
                <wp:extent cx="1905" cy="299085"/>
                <wp:effectExtent l="38100" t="635" r="36830" b="0"/>
                <wp:wrapNone/>
                <wp:docPr id="24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pt,6.8pt" to="484.8pt,30.3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5915</wp:posOffset>
                </wp:positionH>
                <wp:positionV relativeFrom="paragraph">
                  <wp:posOffset>57785</wp:posOffset>
                </wp:positionV>
                <wp:extent cx="1905" cy="299085"/>
                <wp:effectExtent l="38100" t="635" r="36830" b="0"/>
                <wp:wrapNone/>
                <wp:docPr id="25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5pt,4.55pt" to="626.55pt,28.05pt" ID="箭头 4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7670</wp:posOffset>
                </wp:positionH>
                <wp:positionV relativeFrom="paragraph">
                  <wp:posOffset>191770</wp:posOffset>
                </wp:positionV>
                <wp:extent cx="1461770" cy="476885"/>
                <wp:effectExtent l="6350" t="6985" r="6985" b="6350"/>
                <wp:wrapNone/>
                <wp:docPr id="26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47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处理合格，签发《植物检疫证书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432.1pt;margin-top:15.1pt;width:115.05pt;height:3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处理合格，签发《植物检疫证书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61860</wp:posOffset>
                </wp:positionH>
                <wp:positionV relativeFrom="paragraph">
                  <wp:posOffset>158115</wp:posOffset>
                </wp:positionV>
                <wp:extent cx="1473835" cy="476885"/>
                <wp:effectExtent l="6985" t="6985" r="6350" b="6350"/>
                <wp:wrapNone/>
                <wp:docPr id="27" name="流程图: 过程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477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不合格，签发《检疫处理通知单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0" fillcolor="white" stroked="t" o:allowincell="f" style="position:absolute;margin-left:571.8pt;margin-top:12.45pt;width:116pt;height:37.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不合格，签发《检疫处理通知单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c</cp:lastModifiedBy>
  <cp:lastPrinted>2020-12-15T09:59:00Z</cp:lastPrinted>
  <dcterms:modified xsi:type="dcterms:W3CDTF">2020-12-15T02:20:48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