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对运输、经营、加工和使用木材（含松木制品）的企业和个人的检疫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L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43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9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别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行政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国家林业局关于印发《松材线虫病疫区和疫木管理办法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使层次：市级、区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方式：</w:t>
      </w:r>
      <w:r>
        <w:rPr>
          <w:rFonts w:ascii="仿宋" w:hAnsi="仿宋" w:cs="仿宋" w:eastAsia="仿宋"/>
          <w:sz w:val="32"/>
          <w:szCs w:val="32"/>
          <w:lang w:eastAsia="zh-CN"/>
        </w:rPr>
        <w:t>申请人自行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地点：密云区政务服务管理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流程图：见下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申报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内容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《植物检疫要求书》、现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抽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标准：</w:t>
      </w:r>
      <w:r>
        <w:rPr>
          <w:rFonts w:ascii="仿宋" w:hAnsi="仿宋" w:cs="仿宋" w:eastAsia="仿宋"/>
          <w:color w:val="000000"/>
          <w:sz w:val="32"/>
          <w:szCs w:val="32"/>
        </w:rPr>
        <w:t>以《植物检疫条例》、《植物检疫条例实施细则林业部分》、《北京市林业植物检疫办法》、《国家林业局关于印发《松材线虫病疫区和疫木管理办法》的通知》等有关规定执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批准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效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监督方式：电话监督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041022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3675</wp:posOffset>
                </wp:positionH>
                <wp:positionV relativeFrom="paragraph">
                  <wp:posOffset>-38100</wp:posOffset>
                </wp:positionV>
                <wp:extent cx="990600" cy="323850"/>
                <wp:effectExtent l="6985" t="6350" r="6985" b="6985"/>
                <wp:wrapNone/>
                <wp:docPr id="1" name="流程图: 过程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98" fillcolor="white" stroked="t" o:allowincell="f" style="position:absolute;margin-left:315.25pt;margin-top:-3pt;width:77.95pt;height:25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9765</wp:posOffset>
                </wp:positionH>
                <wp:positionV relativeFrom="paragraph">
                  <wp:posOffset>296545</wp:posOffset>
                </wp:positionV>
                <wp:extent cx="635" cy="285115"/>
                <wp:effectExtent l="38100" t="635" r="38100" b="0"/>
                <wp:wrapNone/>
                <wp:docPr id="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23.35pt" to="351.95pt,45.7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-38100</wp:posOffset>
                </wp:positionV>
                <wp:extent cx="990600" cy="323850"/>
                <wp:effectExtent l="6350" t="6350" r="6985" b="6985"/>
                <wp:wrapNone/>
                <wp:docPr id="3" name="流程图: 过程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8" fillcolor="white" stroked="t" o:allowincell="f" style="position:absolute;margin-left:316pt;margin-top:-3pt;width:77.95pt;height:25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仿宋" w:hAnsi="仿宋" w:eastAsia="仿宋" w:cs="仿宋"/>
                          <w:color w:val="auto"/>
                          <w:lang w:val="en-US" w:eastAsia="zh-CN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流程图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8750</wp:posOffset>
                </wp:positionV>
                <wp:extent cx="5943600" cy="5355590"/>
                <wp:effectExtent l="6350" t="6985" r="6985" b="6985"/>
                <wp:wrapNone/>
                <wp:docPr id="4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355720"/>
                          <a:chOff x="0" y="0"/>
                          <a:chExt cx="5943600" cy="5355720"/>
                        </a:xfrm>
                      </wpg:grpSpPr>
                      <wps:wsp>
                        <wps:cNvSpPr/>
                        <wps:spPr>
                          <a:xfrm>
                            <a:off x="3539520" y="3528000"/>
                            <a:ext cx="899280" cy="3135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除害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4659480"/>
                            <a:ext cx="1491480" cy="47052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除害处理后经检疫合格的，安全使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660920"/>
                            <a:ext cx="2057400" cy="6948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除害处理后仍不合格或者无法除害处理的，停止使用并就地销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240" y="4293720"/>
                            <a:ext cx="239508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28256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4301640"/>
                            <a:ext cx="720" cy="36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88280" cy="352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4520" y="0"/>
                              <a:ext cx="2610000" cy="187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080" y="0"/>
                                <a:ext cx="2590920" cy="102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0920" cy="692640"/>
                                </a:xfrm>
                                <a:prstGeom prst="flowChartProcess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0800000"/>
                                </a:gra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组织检查做好检查工作计划或方案，组织检查工作组，确定领导机构和参加人员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0240" y="736560"/>
                                  <a:ext cx="720" cy="285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31760"/>
                                <a:ext cx="2524680" cy="532800"/>
                              </a:xfrm>
                              <a:prstGeom prst="flowChartProcess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auto"/>
                                      <w:lang w:val="en-US" w:eastAsia="zh-CN"/>
                                    </w:rPr>
                                    <w:t>对运输、经营、加工和使用木材的企业和个人进行检查告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28680" y="1593720"/>
                                <a:ext cx="720" cy="28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25120" y="1890360"/>
                              <a:ext cx="200988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检查《植物检疫证书》真伪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4120" y="2017440"/>
                              <a:ext cx="720" cy="25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303640"/>
                              <a:ext cx="31190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229356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560"/>
                              <a:ext cx="1752480" cy="4852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经过现场抽检或实验室检疫合格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4760" y="2661840"/>
                              <a:ext cx="1973520" cy="4654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检疫不合格的签发《检疫除害处理通知单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2560" y="229356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313200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160440"/>
                              <a:ext cx="720" cy="36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6640" y="3516480"/>
                            <a:ext cx="1038960" cy="26856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安全使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0960" y="3863520"/>
                            <a:ext cx="720" cy="25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12.25pt;margin-top:12.5pt;width:468pt;height:421.7pt" coordorigin="245,250" coordsize="9360,8434">
                <v:shape id="shape_0" ID="流程图: 过程 44" fillcolor="white" stroked="t" o:allowincell="f" style="position:absolute;left:5819;top:5806;width:1415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除害处理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ID="流程图: 过程 44" fillcolor="white" stroked="t" o:allowincell="f" style="position:absolute;left:3412;top:7588;width:2348;height:7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除害处理后经检疫合格的，安全使用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shape id="shape_0" ID="流程图: 过程 44" fillcolor="white" stroked="t" o:allowincell="f" style="position:absolute;left:6365;top:7590;width:3239;height:10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除害处理后仍不合格或者无法除害处理的，停止使用并就地销毁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line id="shape_0" from="4672,7012" to="8443,7025" ID="直线 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85,6994" to="4685,7562" ID="箭头 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35,7024" to="8435,7592" ID="箭头 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95" style="position:absolute;left:245;top:250;width:7383;height:5545">
                  <v:group id="shape_0" alt="组合 54" style="position:absolute;left:2630;top:250;width:4110;height:2958">
                    <v:group id="shape_0" alt="组合 53" style="position:absolute;left:2660;top:250;width:4080;height:1608">
                      <v:shape id="shape_0" ID="流程图: 过程 34" fillcolor="white" stroked="t" o:allowincell="f" style="position:absolute;left:2660;top:250;width:4079;height:109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组织检查做好检查工作计划或方案，组织检查工作组，确定领导机构和参加人员</w:t>
                              </w:r>
                            </w:p>
                          </w:txbxContent>
                        </v:textbox>
                        <v:fill o:detectmouseclick="t" color2="white"/>
                        <v:stroke color="black" weight="12600" joinstyle="miter" endcap="flat"/>
                        <w10:wrap type="none"/>
                      </v:shape>
                      <v:line id="shape_0" from="4550,1410" to="4550,1858" ID="箭头 35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ID="流程图: 过程 36" fillcolor="white" stroked="t" o:allowincell="f" style="position:absolute;left:2630;top:1875;width:3975;height:838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对运输、经营、加工和使用木材的企业和个人进行检查告知</w:t>
                            </w:r>
                          </w:p>
                        </w:txbxContent>
                      </v:textbox>
                      <v:fill o:detectmouseclick="t" color2="white"/>
                      <v:stroke color="black" weight="12600" joinstyle="miter" endcap="flat"/>
                      <w10:wrap type="none"/>
                    </v:shape>
                    <v:line id="shape_0" from="4565,2760" to="4565,3208" ID="箭头 35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ID="流程图: 过程 38" fillcolor="white" stroked="t" o:allowincell="f" style="position:absolute;left:2962;top:3227;width:316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检查《植物检疫证书》真伪</w:t>
                          </w:r>
                        </w:p>
                      </w:txbxContent>
                    </v:textbox>
                    <v:fill o:detectmouseclick="t" color2="white"/>
                    <v:stroke color="black" weight="12600" joinstyle="miter" endcap="flat"/>
                    <w10:wrap type="none"/>
                  </v:shape>
                  <v:line id="shape_0" from="4535,3427" to="4535,3830" ID="直线 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32,3878" to="6643,3888" ID="直线 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35,3862" to="6635,4430" ID="箭头 4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过程 44" fillcolor="white" stroked="t" o:allowincell="f" style="position:absolute;left:245;top:4457;width:2759;height:76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经过现场抽检或实验室检疫合格的</w:t>
                          </w:r>
                        </w:p>
                      </w:txbxContent>
                    </v:textbox>
                    <v:fill o:detectmouseclick="t" color2="white"/>
                    <v:stroke color="black" weight="12600" joinstyle="miter" endcap="flat"/>
                    <w10:wrap type="none"/>
                  </v:shape>
                  <v:shape id="shape_0" ID="流程图: 过程 44" fillcolor="white" stroked="t" o:allowincell="f" style="position:absolute;left:4520;top:4442;width:3107;height:73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检疫不合格的签发《检疫除害处理通知单》</w:t>
                          </w:r>
                        </w:p>
                      </w:txbxContent>
                    </v:textbox>
                    <v:fill o:detectmouseclick="t" color2="white"/>
                    <v:stroke color="black" weight="12600" joinstyle="miter" endcap="flat"/>
                    <w10:wrap type="none"/>
                  </v:shape>
                  <v:line id="shape_0" from="1745,3862" to="1745,4430" ID="箭头 4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0,5182" to="6560,5750" ID="箭头 4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5,5227" to="1685,5795" ID="箭头 4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ID="流程图: 过程 44" fillcolor="white" stroked="t" o:allowincell="f" style="position:absolute;left:854;top:5788;width:1635;height:4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安全使用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line id="shape_0" from="6530,6334" to="6530,6737" ID="直线 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3185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0</wp:posOffset>
                </wp:positionH>
                <wp:positionV relativeFrom="paragraph">
                  <wp:posOffset>1205230</wp:posOffset>
                </wp:positionV>
                <wp:extent cx="635" cy="257175"/>
                <wp:effectExtent l="6350" t="635" r="6350" b="635"/>
                <wp:wrapNone/>
                <wp:docPr id="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94.9pt" to="334pt,115.1pt" ID="直线 4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c</cp:lastModifiedBy>
  <cp:lastPrinted>2020-12-15T11:01:00Z</cp:lastPrinted>
  <dcterms:modified xsi:type="dcterms:W3CDTF">2020-12-15T03:01:11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