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lang w:val="en-US" w:eastAsia="zh-CN"/>
        </w:rPr>
      </w:pPr>
      <w:r>
        <w:rPr>
          <w:lang w:val="en-US" w:eastAsia="zh-CN"/>
        </w:rPr>
        <w:t>查封、扣押有证据证明来源非法的林木以及从事破坏森林资源活动的工具、设备或者财物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职权事项名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查封、扣押有证据证明来源非法的林木以及从事破坏森林资源活动的工具、设备或者财物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行政职权事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类型：行政强制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行政职权事项编码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D4301800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行政职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设定依据：《中华人民共和国森林法》第六十七条　县级以上人民政府林业主管部门履行森林资源保护监督检查职责，有权采取下列措施：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三）查封、扣押有证据证明来源非法的林木以及从事破坏森林资源活动的工具、设备或者财物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行使层级：市区两级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行政职权事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体：北京市密云区园林绿化局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办理科室：综合业务科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流程图：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2885</wp:posOffset>
                </wp:positionH>
                <wp:positionV relativeFrom="paragraph">
                  <wp:posOffset>-6091555</wp:posOffset>
                </wp:positionV>
                <wp:extent cx="2322830" cy="7850505"/>
                <wp:effectExtent l="5080" t="5080" r="956945" b="5080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2720" cy="7850520"/>
                          <a:chOff x="0" y="0"/>
                          <a:chExt cx="2322720" cy="7850520"/>
                        </a:xfrm>
                      </wpg:grpSpPr>
                      <wps:wsp>
                        <wps:cNvSpPr txBox="1"/>
                        <wps:spPr>
                          <a:xfrm>
                            <a:off x="92160" y="0"/>
                            <a:ext cx="201852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实施查封、扣押前向负责人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1106280"/>
                            <a:ext cx="20757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批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实施机关负责人批准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2238480"/>
                            <a:ext cx="2227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按照行政强制一般程序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3364200"/>
                            <a:ext cx="229500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制作文书、清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制作查封、扣押决定书和清单，一式两份。交付当事人一份，自留一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4552920"/>
                            <a:ext cx="2295000" cy="74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妥善保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对查封、扣押的物品交于第三方妥善保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5744880"/>
                            <a:ext cx="2295000" cy="61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查清事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查清违法事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68800"/>
                            <a:ext cx="232272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做出处理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黑体"/>
                                  <w:color w:val="auto"/>
                                  <w:lang w:val="en-US" w:eastAsia="zh-CN" w:bidi="ar-SA"/>
                                </w:rPr>
                                <w:t>根据事实，做出处理决定。（没收或解除），书面告知当事人。解除扣押的将扣押物返还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7720" y="6371640"/>
                            <a:ext cx="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685800"/>
                            <a:ext cx="0" cy="40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828800"/>
                            <a:ext cx="0" cy="40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933640"/>
                            <a:ext cx="0" cy="40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4133880"/>
                            <a:ext cx="0" cy="40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5305320"/>
                            <a:ext cx="0" cy="408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17.55pt;margin-top:-479.65pt;width:182.9pt;height:618.15pt" coordorigin="2351,-9593" coordsize="3658,123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6;top:-9593;width:3178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报告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实施查封、扣押前向负责人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6;top:-7851;width:326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批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实施机关负责人批准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4;top:-6068;width:3507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按照行政强制一般程序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4;top:-4295;width:3613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制作文书、清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制作查封、扣押决定书和清单，一式两份。交付当事人一份，自留一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4;top:-2423;width:3613;height:1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妥善保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对查封、扣押的物品交于第三方妥善保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9;top:-546;width:3613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查清事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查清违法事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1;top:1224;width:3657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做出处理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黑体"/>
                            <w:color w:val="auto"/>
                            <w:lang w:val="en-US" w:eastAsia="zh-CN" w:bidi="ar-SA"/>
                          </w:rPr>
                          <w:t>根据事实，做出处理决定。（没收或解除），书面告知当事人。解除扣押的将扣押物返还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37,441" to="4237,1189" ID="箭头 8" stroked="t" o:allowincell="f" style="position:absolute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62,-8513" to="4162,-7870" ID="箭头 9" stroked="t" o:allowincell="f" style="position:absolute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7,-6713" to="4177,-6070" ID="箭头 9" stroked="t" o:allowincell="f" style="position:absolute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62,-4973" to="4162,-4330" ID="箭头 9" stroked="t" o:allowincell="f" style="position:absolute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62,-3083" to="4162,-2440" ID="箭头 9" stroked="t" o:allowincell="f" style="position:absolute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92,-1238" to="4192,-595" ID="箭头 9" stroked="t" o:allowincell="f" style="position:absolute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监督方式：</w:t>
      </w:r>
      <w:r>
        <w:rPr>
          <w:rFonts w:ascii="仿宋_GB2312" w:hAnsi="仿宋_GB2312" w:cs="仿宋_GB2312" w:eastAsia="仿宋_GB2312"/>
          <w:kern w:val="0"/>
          <w:sz w:val="24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建立健全事后监管制度，依法履行监督责任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45:00Z</dcterms:created>
  <dc:creator>高娜</dc:creator>
  <dc:description/>
  <dc:language>en-US</dc:language>
  <cp:lastModifiedBy>高娜</cp:lastModifiedBy>
  <dcterms:modified xsi:type="dcterms:W3CDTF">2020-12-15T07:58:05Z</dcterms:modified>
  <cp:revision>2</cp:revision>
  <dc:subject/>
  <dc:title>查封、扣押有证据证明来源非法的林木以及从事破坏森林资源活动的工具、设备或者财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