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名称：对食用林产品质量安全的监督检查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编码</w:t>
      </w:r>
      <w:r>
        <w:rPr>
          <w:sz w:val="30"/>
          <w:szCs w:val="30"/>
          <w:lang w:val="en-US" w:eastAsia="zh-CN"/>
        </w:rPr>
        <w:t>:G4303300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事项类别：行政检查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定依据：中华人民共和国农产品质量安全法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实施机关：市园林绿化局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办理科室：果树中心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行使层次：市级、区级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方式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受理地点：园林绿化局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流程图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内容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审查标准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批准形式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依据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收费标准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办理时限：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有效时限</w:t>
      </w:r>
      <w:r>
        <w:rPr>
          <w:sz w:val="30"/>
          <w:szCs w:val="30"/>
          <w:lang w:val="en-US" w:eastAsia="zh-CN"/>
        </w:rPr>
        <w:t>: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监督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418-02</cp:lastModifiedBy>
  <dcterms:modified xsi:type="dcterms:W3CDTF">2019-08-19T06:01:04Z</dcterms:modified>
  <cp:revision>2</cp:revision>
  <dc:subject/>
  <dc:title>事项名称：对食用林产品质量安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