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序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95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名称：对林木种子质量、生产经营等活动现场及有关档案的监督检查、草种监督检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编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43027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2101800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类别：行政检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《中华人民共和国种子法》、《草种管理办法》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市园林绿化局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科室：种苗站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行使层级：市级，区级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理方式：现场检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理地点：林木种子生产经营地、草种生产经营地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报材料：林木种子生产经营活动现场检查记录表、草种生产经营活动现场检查记录表、随机抽查记录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审查内容：林木种子生产经营活动现场检查记录表、草种生产经营活动现场检查记录表、随机抽查记录表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审查标准：《中华人民共和国种子法》、《林木种子生产经营许可证管理办法》、《林木种子包装和标签管理办法》、《林木种子生产经营档案管理办法》、《草种管理办法》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批准形式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依据：不收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标准：不收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时限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有效时限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方式：社会监督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流程图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定检查对象、检查人员——实施现场检查——查阅相关资料——填写检查记录表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x</cp:lastModifiedBy>
  <dcterms:modified xsi:type="dcterms:W3CDTF">2020-12-15T06:46:10Z</dcterms:modified>
  <cp:revision>2</cp:revision>
  <dc:subject/>
  <dc:title>序号：7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