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工程建设涉及城市绿地、树木审批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类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行政许可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职权名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工程建设涉及城市绿地、树木审批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编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B4309000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依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城市绿化条例、《北京市绿化条例》、北京市古树名木保护管理条例、城市古树名木保护管理办法、住房城乡建设部办公厅关于清理规范投资项目报建审批事项的通知、国务院关于印发清理规范投资项目报建审批事项实施方案的通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审批对象：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企业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机关单位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事业单位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社会团体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基金会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其他组织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民办非企业法人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行使主体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园林绿化局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城镇绿化管理中心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受理方式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依据申请材料受理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县西滨河路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  <w:drawing>
          <wp:inline distT="0" distB="0" distL="0" distR="0">
            <wp:extent cx="5162550" cy="7419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color w:val="666666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申报材料：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临时占用绿地申请表（加盖申请单位、产权单位公章）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(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)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临时占用绿地申请表（加盖申请单位、产权单位公章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表格类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color w:val="666666"/>
          <w:sz w:val="32"/>
          <w:szCs w:val="32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空表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hyperlink r:id="rId3" w:tgtFrame="http://banshi.beijing.gov.cn/bsfwzy/201710/_blank">
        <w:r>
          <w:rPr>
            <w:rStyle w:val="InternetLink"/>
            <w:rFonts w:ascii="仿宋" w:hAnsi="仿宋" w:cs="仿宋" w:eastAsia="仿宋"/>
            <w:color w:val="D00201"/>
            <w:sz w:val="32"/>
            <w:szCs w:val="32"/>
            <w:u w:val="single"/>
          </w:rPr>
          <w:t>临时占用绿地申请表</w:t>
        </w:r>
        <w:r>
          <w:rPr>
            <w:rStyle w:val="InternetLink"/>
            <w:rFonts w:eastAsia="仿宋" w:cs="仿宋" w:ascii="仿宋" w:hAnsi="仿宋"/>
            <w:color w:val="D00201"/>
            <w:sz w:val="32"/>
            <w:szCs w:val="32"/>
            <w:u w:val="single"/>
          </w:rPr>
          <w:t>.doc</w:t>
        </w:r>
      </w:hyperlink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建设工程规划许可证（复印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；含附图、附件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建设工程规划许可证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结果文书类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发证机关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市规划委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i w:val="false"/>
          <w:i w:val="false"/>
          <w:color w:val="666666"/>
          <w:sz w:val="32"/>
          <w:szCs w:val="32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临时占用绿地平面图（在《建设工程规划许可证》附图复印件上标明临时占用绿地的面积及准确位置）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color w:val="666666"/>
          <w:sz w:val="32"/>
          <w:szCs w:val="32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临时占用绿地平面图（在《建设工程规划许可证》附图复印件上标明临时占用绿地的面积及准确位置）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color w:val="666666"/>
          <w:sz w:val="32"/>
          <w:szCs w:val="32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其他材料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4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绿地恢复协议（写明临时占用绿地的时间及恢复绿地的具体时间及措施，加盖单位公章）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(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)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绿地恢复协议（写明临时占用绿地的时间及恢复绿地的具体时间及措施，加盖单位公章）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微软雅黑" w:hAnsi="微软雅黑" w:eastAsia="微软雅黑" w:cs="微软雅黑"/>
          <w:color w:val="666666"/>
          <w:kern w:val="0"/>
          <w:sz w:val="24"/>
          <w:szCs w:val="24"/>
          <w:lang w:val="en-US" w:eastAsia="zh-CN" w:bidi="ar-SA"/>
        </w:rPr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:</w:t>
      </w:r>
      <w:r>
        <w:rPr>
          <w:rFonts w:ascii="微软雅黑" w:hAnsi="微软雅黑" w:cs="微软雅黑" w:eastAsia="微软雅黑"/>
          <w:color w:val="666666"/>
          <w:kern w:val="0"/>
          <w:sz w:val="24"/>
          <w:szCs w:val="24"/>
          <w:lang w:val="en-US" w:eastAsia="zh-CN" w:bidi="ar-SA"/>
        </w:rPr>
        <w:t>文本类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i w:val="false"/>
          <w:i w:val="false"/>
          <w:color w:val="666666"/>
          <w:sz w:val="32"/>
          <w:szCs w:val="32"/>
          <w:shd w:fill="FDFDFD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申请人提交申办材料齐全、符合法定形式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i w:val="false"/>
          <w:i w:val="false"/>
          <w:color w:val="666666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本行政许可服务无审批数量限制，材料齐全、符合法定形式</w:t>
      </w:r>
    </w:p>
    <w:p>
      <w:pPr>
        <w:pStyle w:val="Normal"/>
        <w:rPr>
          <w:rFonts w:ascii="仿宋" w:hAnsi="仿宋" w:eastAsia="仿宋" w:cs="仿宋"/>
          <w:i w:val="false"/>
          <w:i w:val="false"/>
          <w:color w:val="666666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批准形式：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北京市园林绿化局临时占用绿地许可证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收费依据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收费标准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无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有效时限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其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ameclass1">
    <w:name w:val="name-class1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nshi.beijing.gov.cn/download/38fd2c3b174d45eba7167cc539654ba6/declareinfo/033ab4a5-a70e-4a7a-91d9-3482b11c6577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gk</cp:lastModifiedBy>
  <dcterms:modified xsi:type="dcterms:W3CDTF">2018-01-05T02:36:43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