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名称：对生产、经营应实施检疫的森林植物及其产品的单位和个人的备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编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L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3044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类别：</w:t>
      </w:r>
      <w:r>
        <w:rPr>
          <w:b w:val="false"/>
          <w:bCs w:val="false"/>
          <w:sz w:val="32"/>
          <w:szCs w:val="32"/>
          <w:lang w:val="en-US" w:eastAsia="zh-CN"/>
        </w:rPr>
        <w:t>其他职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植物检疫条例实施细则（林业部分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区园林绿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科室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区林木病虫防治检疫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行使层次：市级、区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方式：</w:t>
      </w:r>
      <w:r>
        <w:rPr>
          <w:rFonts w:ascii="仿宋" w:hAnsi="仿宋" w:cs="仿宋" w:eastAsia="仿宋"/>
          <w:sz w:val="32"/>
          <w:szCs w:val="32"/>
          <w:lang w:eastAsia="zh-CN"/>
        </w:rPr>
        <w:t>申请人自行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地点：密云区政务服务管理局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835</wp:posOffset>
                </wp:positionH>
                <wp:positionV relativeFrom="paragraph">
                  <wp:posOffset>543560</wp:posOffset>
                </wp:positionV>
                <wp:extent cx="6322060" cy="3502025"/>
                <wp:effectExtent l="6350" t="6350" r="984250" b="6985"/>
                <wp:wrapNone/>
                <wp:docPr id="1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960" cy="3502080"/>
                          <a:chOff x="0" y="0"/>
                          <a:chExt cx="6321960" cy="3502080"/>
                        </a:xfrm>
                      </wpg:grpSpPr>
                      <wps:wsp>
                        <wps:cNvSpPr/>
                        <wps:spPr>
                          <a:xfrm>
                            <a:off x="2338560" y="2973600"/>
                            <a:ext cx="146160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处理合格，签发《植物检疫证书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3025800"/>
                            <a:ext cx="147384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不合格，签发《检疫处理通知单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6880" y="2622600"/>
                            <a:ext cx="180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1960" cy="2782080"/>
                          </a:xfrm>
                        </wpg:grpSpPr>
                        <wps:wsp>
                          <wps:cNvSpPr/>
                          <wps:spPr>
                            <a:xfrm>
                              <a:off x="0" y="1978560"/>
                              <a:ext cx="1787040" cy="8031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现场检查合格签发《植物检疫证书》现场抽样检查，填《现场检疫记录》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3720" y="1903680"/>
                              <a:ext cx="1515240" cy="762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现场检查不合格，下达《检疫处理通知单》进行处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8480" y="1960200"/>
                              <a:ext cx="1653480" cy="762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现场不能确定，室内进一步检验，合格，签发《植物检疫证书》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08800" y="0"/>
                              <a:ext cx="3931920" cy="2100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640" y="1758960"/>
                                <a:ext cx="1440" cy="34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2120" y="1736640"/>
                                <a:ext cx="1440" cy="34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8640" y="0"/>
                                <a:ext cx="2699280" cy="149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6560"/>
                                  <a:ext cx="2699280" cy="759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/>
                                      </w:rPr>
                                      <w:t>申请人提供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/>
                                      </w:rPr>
                                      <w:t>申请人（企业）详细信息；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" w:hAnsi="仿宋" w:eastAsia="仿宋" w:cs="仿宋"/>
                                        <w:color w:val="auto"/>
                                        <w:lang w:val="en-US" w:eastAsia="zh-CN"/>
                                      </w:rPr>
                                      <w:t>所需林业植物和植物产品清单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49320" y="0"/>
                                  <a:ext cx="977760" cy="70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7760" cy="36972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ascii="仿宋" w:hAnsi="仿宋" w:eastAsia="仿宋" w:cs="仿宋"/>
                                          <w:color w:val="auto"/>
                                          <w:lang w:val="en-US" w:eastAsia="zh-CN"/>
                                        </w:rPr>
                                        <w:t>申请人申请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60440" y="381600"/>
                                    <a:ext cx="0" cy="325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0" y="1730520"/>
                                <a:ext cx="3931920" cy="1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120" y="1531800"/>
                                <a:ext cx="0" cy="522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492880" y="2689200"/>
                            <a:ext cx="180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16.05pt;margin-top:42.8pt;width:497.8pt;height:275.75pt" coordorigin="-321,856" coordsize="9956,551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200" fillcolor="white" stroked="t" o:allowincell="f" style="position:absolute;left:3362;top:5539;width:2301;height:74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处理合格，签发《植物检疫证书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00" fillcolor="white" stroked="t" o:allowincell="f" style="position:absolute;left:7146;top:5621;width:2320;height:74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不合格，签发《检疫处理通知单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729,4986" to="4731,5455" ID="箭头 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52" style="position:absolute;left:-321;top:856;width:9956;height:4381">
                  <v:shape id="shape_0" ID="流程图: 过程 200" fillcolor="white" stroked="t" o:allowincell="f" style="position:absolute;left:-321;top:3972;width:2813;height:1264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现场检查合格签发《植物检疫证书》现场抽样检查，填《现场检疫记录》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过程 200" fillcolor="white" stroked="t" o:allowincell="f" style="position:absolute;left:3606;top:3854;width:2385;height:1200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现场检查不合格，下达《检疫处理通知单》进行处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过程 200" fillcolor="white" stroked="t" o:allowincell="f" style="position:absolute;left:7031;top:3943;width:2603;height:1200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现场不能确定，室内进一步检验，合格，签发《植物检疫证书》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alt="组合 51" style="position:absolute;left:1425;top:856;width:6191;height:3307">
                    <v:line id="shape_0" from="1467,3626" to="1468,4163" ID="箭头 41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86,3591" to="7587,4128" ID="箭头 41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alt="组合 41" style="position:absolute;left:2431;top:856;width:4251;height:2356">
                      <v:shape id="shape_0" ID="流程图: 过程 200" fillcolor="white" stroked="t" o:allowincell="f" style="position:absolute;left:2431;top:2016;width:4250;height:1195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申请人提供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申请人（企业）详细信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所需林业植物和植物产品清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alt="组合 36" style="position:absolute;left:3926;top:856;width:1540;height:1112">
                        <v:shape id="shape_0" ID="流程图: 过程 198" fillcolor="white" stroked="t" o:allowincell="f" style="position:absolute;left:3926;top:856;width:1539;height:581;mso-wrap-style:square;v-text-anchor:middle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申请人申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4651,1457" to="4651,1968" ID="箭头 62" stroked="t" o:allowincell="f" style="position:absolute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425,3581" to="7616,3599" ID="直线 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8,3268" to="4638,4090" ID="箭头 4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8329,5091" to="8331,5560" ID="箭头 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流程图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申报材料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法人身份证、营业执照、生产经营许可证复印件（身份证复印件空白处写清联系电话）；苗木清单（规格、数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内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所有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标准：</w:t>
      </w:r>
      <w:r>
        <w:rPr>
          <w:rFonts w:ascii="仿宋" w:hAnsi="仿宋" w:cs="仿宋" w:eastAsia="仿宋"/>
          <w:color w:val="000000"/>
          <w:sz w:val="32"/>
          <w:szCs w:val="32"/>
        </w:rPr>
        <w:t>以《植物检疫条例》、《植物检疫条例实施细则林业部分》、《北京市林业植物检疫办法》等有关规定执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批准形式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时限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有效时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监督方式：电话监督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041022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pc</cp:lastModifiedBy>
  <cp:lastPrinted>2020-12-15T10:48:00Z</cp:lastPrinted>
  <dcterms:modified xsi:type="dcterms:W3CDTF">2020-12-15T02:51:11Z</dcterms:modified>
  <cp:revision>2</cp:revision>
  <dc:subject/>
  <dc:title>事项名称：对食用林产品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