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7</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合同监管</w:t>
      </w:r>
    </w:p>
    <w:tbl>
      <w:tblPr>
        <w:tblW w:w="14273" w:type="dxa"/>
        <w:jc w:val="center"/>
        <w:tblInd w:w="0" w:type="dxa"/>
        <w:tblLayout w:type="fixed"/>
        <w:tblCellMar>
          <w:top w:w="0" w:type="dxa"/>
          <w:left w:w="108" w:type="dxa"/>
          <w:bottom w:w="0" w:type="dxa"/>
          <w:right w:w="108" w:type="dxa"/>
        </w:tblCellMar>
      </w:tblPr>
      <w:tblGrid>
        <w:gridCol w:w="717"/>
        <w:gridCol w:w="1265"/>
        <w:gridCol w:w="2040"/>
        <w:gridCol w:w="3721"/>
        <w:gridCol w:w="3389"/>
        <w:gridCol w:w="3141"/>
      </w:tblGrid>
      <w:tr>
        <w:trPr>
          <w:tblHeader w:val="true"/>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行政处罚依据</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42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拍卖法》</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登记设立拍卖企业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拍卖法》第六十条：违反本法第十一条的规定，未经许可从事拍卖业务的，由工商行政管理部门予以取缔，没收违法所得，并可以处违法所得一倍以上五倍以下的罚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并可以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3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4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5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人（拍卖企业）及其工作人员以竞买人的身份参加自己组织的拍卖活动，或者委托他人代为竞买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拍卖法》第六十二条：拍卖人及其工作人员违反本法第二十二条的规定，参与竞买或者委托他人代为竞买的，由工商行政管理部门对拍卖人给予警告，可以处拍卖佣金一倍以上五倍以下的罚款；情节严重的，吊销营业执照。</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参与竞买或委托他人代为竞买，情节轻微不构成危害后果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可以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拍卖人或其工作人员竞得且未损害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3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拍卖人或其工作人员竞得且损害了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4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买受人在与拍卖人或其工作人员的交替竞价中竞得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5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因本条受过警告处罚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6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因本条受过罚款处罚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并吊销营业执照</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1B00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人（拍卖企业）在自己组织的拍卖活动中拍卖自己的物品或者财产权利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拍卖法》第六十三条：违反本法第二十三条的规定，拍卖人在自己组织的拍卖活动中拍卖自己的物品或者财产权利的，由工商行政管理部门没收拍卖所得。</w:t>
            </w:r>
          </w:p>
        </w:tc>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人在自己组织的拍卖活动中拍卖自己的物品或者财产权利的</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拍卖所得</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委托人在拍卖活动中参与竞买或者委托他人代为竞买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拍卖法》第六十四条：违反本法第三十条的规定，委托人参与竞买或者委托他人代为竞买的，工商行政管理部门可以对委托人处拍卖成交价百分之三十以下的罚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参与竞买或委托他人代为竞买，拍卖标的由委托人或其代理人竞得且未损害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委托人或其代理人竞得且损害了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3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买受人在与委托人或其代理人及其他竞买人交替竞价中竞得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4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买受人在与委托人或其代理人交替竞价中竞得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5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因本条受过罚款的处罚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3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竞买人之间恶意串通，给他人造成损害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拍卖法》第六十五条：违反本法第三十七条的规定，竞买人之间、竞买人与拍卖人之间恶意串通，给他人造成损害的，拍卖无效，应当依法承担赔偿责任。由工商行政管理部门对参与恶意串通的竞买人处最高应价百分之十以上百分之三十以下的罚款；对参与恶意串通的拍卖人处最高应价百分之十以上百分之五十以下的罚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害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竞买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3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害委托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竞买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4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竞买人与拍卖人之间恶意串通，给他人造成损害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拍卖法》第六十五条：违反本法第三十七条的规定，竞买人之间、竞买人与拍卖人之间恶意串通，给他人造成损害的，拍卖无效，应当依法承担赔偿责任。由工商行政管理部门对参与恶意串通的竞买人处最高应价百分之十以上百分之三十以下的罚款；对参与恶意串通的拍卖人处最高应价百分之十以上百分之五十以下的罚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害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竞买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对拍卖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4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害委托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竞买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罚款；对拍卖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1427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拍卖监督管理办法》</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登记设立拍卖企业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监督管理办法》第十一条：违反本办法第四条的规定，未经许可登记设立拍卖企业的，由市场监督管理部门依照《中华人民共和国拍卖法》第六十条规定处罚。</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的，予以取缔，没收违法所得，并可以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的，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3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的，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4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不满</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的，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79B05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上的，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所得，处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人（拍卖企业）及其工作人员以竞买人的身份参加自己组织的拍卖活动，或者委托他人代为竞买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监督管理办法》第十二条：“拍卖企业违反本办法第五条第五项规定的，由市场监督管理部门依照《中华人民共和国拍卖法》第六十二条的有关规定处罚”</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参与竞买或委托他人代为竞买，情节轻微不构成危害后果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可以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拍卖人或其工作人员竞得且未损害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3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拍卖人或其工作人员竞得且损害了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4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买受人在与拍卖人或其工作人员的交替竞价中竞得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倍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5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因本条受过警告处罚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0B06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因本条受过罚款处罚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拍卖佣金</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倍罚款，并吊销营业执照</w:t>
            </w:r>
          </w:p>
        </w:tc>
      </w:tr>
      <w:tr>
        <w:trPr>
          <w:trHeight w:val="56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1B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人（拍卖企业）在自己组织的拍卖活动中拍卖自己的物品或者财产权利的行为</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监督管理办法》第十二条：“拍卖企业违反本办法第五条第六项规定的，由市场监督管理部门依照《中华人民共和国拍卖法》第六十三条的有关规定处罚”</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人在自己组织的拍卖活动中拍卖自己的物品或者财产权利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没收拍卖所得</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委托人在拍卖活动中参与竞买或者委托他人代为竞买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监督管理办法》第十四条：委托人违反本办法第六条规定的，由市场监督管理部门依照《中华人民共和国拍卖法》第六十四条的有关规定处罚。</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参与竞买或委托他人代为竞买，拍卖标的由委托人或其代理人竞得且未损害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委托人或其代理人竞得且损害了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3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买受人在与委托人或其代理人及其他竞买人交替竞价中竞得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4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标的由买受人在与委托人或其代理人交替竞价中竞得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2B05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因本条受过罚款的处罚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成交价</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3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竞买人之间恶意串通，给他人造成损害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监督管理办法》第十四条：竞买人违反第七条规定的，由市场监督管理部门依照《中华人民共和国拍卖法》第六十五条的有关规定处罚。</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害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竞买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3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害委托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竞买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4B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竞买人与拍卖人之间恶意串通，给他人造成损害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监督管理办法》第十四条：拍卖企业、竞买人违反本办法第八条规定的，由市场监督管理部门依照《中华人民共和国拍卖法》第六十五条的有关规定处罚。</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害其他竞买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竞买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的罚款；对拍卖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84B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损害委托人利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竞买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的罚款；对拍卖人处最高应价</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的罚款</w:t>
            </w:r>
          </w:p>
        </w:tc>
      </w:tr>
      <w:tr>
        <w:trPr>
          <w:trHeight w:val="567"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2C010</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企业雇佣非拍卖师主持拍卖活动的行为</w:t>
            </w:r>
          </w:p>
        </w:tc>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拍卖监督管理办法》第十三条：拍卖人违反本办法第五条第七项规定的，由市场监督管理部门予以警告，并可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雇佣非拍卖师主持拍卖活动一次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并处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2C02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雇佣非拍卖师主持拍卖活动二次以上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并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上，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的罚款</w:t>
            </w:r>
          </w:p>
        </w:tc>
      </w:tr>
      <w:tr>
        <w:trPr>
          <w:trHeight w:val="56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2892C030</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两年内曾因违反该条规定受过行政处罚的</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以</w:t>
            </w:r>
            <w:r>
              <w:rPr>
                <w:rFonts w:eastAsia="宋体;方正书宋_GBK" w:cs="宋体;方正书宋_GBK" w:ascii="宋体;方正书宋_GBK" w:hAnsi="宋体;方正书宋_GBK"/>
                <w:i w:val="false"/>
                <w:iCs w:val="false"/>
                <w:color w:val="000000"/>
                <w:kern w:val="0"/>
                <w:sz w:val="18"/>
                <w:szCs w:val="18"/>
                <w:u w:val="none"/>
                <w:lang w:val="en-US" w:eastAsia="zh-CN" w:bidi="ar"/>
              </w:rPr>
              <w:t>7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的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scjgj</cp:lastModifiedBy>
  <dcterms:modified xsi:type="dcterms:W3CDTF">2024-02-07T20:2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