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3</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产量质量监管</w:t>
      </w:r>
    </w:p>
    <w:tbl>
      <w:tblPr>
        <w:tblW w:w="15004" w:type="dxa"/>
        <w:jc w:val="center"/>
        <w:tblInd w:w="0" w:type="dxa"/>
        <w:tblLayout w:type="fixed"/>
        <w:tblCellMar>
          <w:top w:w="0" w:type="dxa"/>
          <w:left w:w="108" w:type="dxa"/>
          <w:bottom w:w="0" w:type="dxa"/>
          <w:right w:w="108" w:type="dxa"/>
        </w:tblCellMar>
      </w:tblPr>
      <w:tblGrid>
        <w:gridCol w:w="709"/>
        <w:gridCol w:w="1226"/>
        <w:gridCol w:w="1819"/>
        <w:gridCol w:w="3285"/>
        <w:gridCol w:w="3945"/>
        <w:gridCol w:w="4020"/>
      </w:tblGrid>
      <w:tr>
        <w:trPr>
          <w:tblHeader w:val="true"/>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产品质量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照《中华人民共和国产品质量法》（</w:t>
            </w:r>
            <w:r>
              <w:rPr>
                <w:rFonts w:eastAsia="宋体" w:cs="宋体" w:ascii="宋体" w:hAnsi="宋体"/>
                <w:i w:val="false"/>
                <w:iCs w:val="false"/>
                <w:color w:val="000000"/>
                <w:kern w:val="0"/>
                <w:sz w:val="18"/>
                <w:szCs w:val="18"/>
                <w:u w:val="none"/>
                <w:lang w:val="en-US" w:eastAsia="zh-CN" w:bidi="ar"/>
              </w:rPr>
              <w:t>2018</w:t>
            </w:r>
            <w:r>
              <w:rPr>
                <w:rFonts w:ascii="宋体" w:hAnsi="宋体" w:cs="宋体"/>
                <w:i w:val="false"/>
                <w:iCs w:val="false"/>
                <w:color w:val="000000"/>
                <w:kern w:val="0"/>
                <w:sz w:val="18"/>
                <w:szCs w:val="18"/>
                <w:u w:val="none"/>
                <w:lang w:val="en-US" w:eastAsia="zh-CN" w:bidi="ar"/>
              </w:rPr>
              <w:t xml:space="preserve">年）规定进行监督抽查的产品质量不合格，由省级以上人民政府市场监督管理部门予以公告，公告后经复查仍不合格，经责令停业，限期整顿，整顿期满后经复查产品质量仍不合格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十七条：依照本法规定进行监督抽查的产品质量不合格的，由实施监督抽查的市场监督管理部门责令其生产者、销售者限期改正。逾期不改正的，由省级以上人民政府市场监督管理部门予以公告；公告后经复查仍不合格的，责令停业，限期整顿；整顿期满后经复查产品质量仍不合格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督抽查的产品质量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监督抽查的市场监督管理部门责令其生产者、销售者限期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监督抽查的产品质量不合格，经责令限期改正，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省级以上人民政府市场监督管理部门予以公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省级以上人民政府市场监督管理部门公告后经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责抽查结果处理的市场监管部门责令停业，限期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整顿期满后经复查产品质量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负责抽查结果处理的市场监管部门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不符合保障人体健康和人身、财产安全标准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掺杂、掺假，以假充真，以次充好，或者以不合格冒充合格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掺杂、掺假，以假充真，以次充好，或者以不合格冒充合格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国家明令淘汰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国家明令淘汰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w:t>
            </w:r>
            <w:r>
              <w:rPr>
                <w:rStyle w:val="Font141"/>
                <w:color w:val="000000"/>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21"/>
                <w:rFonts w:eastAsia="宋体"/>
                <w:color w:val="000000"/>
                <w:lang w:val="en-US" w:eastAsia="zh-CN" w:bidi="ar"/>
              </w:rPr>
              <w:t>1</w:t>
            </w:r>
            <w:r>
              <w:rPr>
                <w:rStyle w:val="Font151"/>
                <w:color w:val="000000"/>
                <w:lang w:val="en-US" w:eastAsia="zh-CN" w:bidi="ar"/>
              </w:rPr>
              <w:t>、产品已售出且未能全部追回的；</w:t>
            </w:r>
            <w:r>
              <w:rPr>
                <w:rStyle w:val="Font221"/>
                <w:rFonts w:eastAsia="宋体"/>
                <w:color w:val="000000"/>
                <w:lang w:val="en-US" w:eastAsia="zh-CN" w:bidi="ar"/>
              </w:rPr>
              <w:t>2</w:t>
            </w:r>
            <w:r>
              <w:rPr>
                <w:rStyle w:val="Font151"/>
                <w:color w:val="000000"/>
                <w:lang w:val="en-US" w:eastAsia="zh-CN" w:bidi="ar"/>
              </w:rPr>
              <w:t>、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失效、变质的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服务业的经营者将失效、变质的产品用于经营性服务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
                <w:color w:val="000000"/>
                <w:lang w:val="en-US" w:eastAsia="zh-CN" w:bidi="ar"/>
              </w:rPr>
              <w:t>1.</w:t>
            </w:r>
            <w:r>
              <w:rPr>
                <w:rStyle w:val="Font141"/>
                <w:color w:val="000000"/>
                <w:lang w:val="en-US" w:eastAsia="zh-CN" w:bidi="ar"/>
              </w:rPr>
              <w:t>产品已被使用；</w:t>
            </w:r>
            <w:r>
              <w:rPr>
                <w:rStyle w:val="Font211"/>
                <w:rFonts w:eastAsia="宋体"/>
                <w:color w:val="000000"/>
                <w:lang w:val="en-US" w:eastAsia="zh-CN" w:bidi="ar"/>
              </w:rPr>
              <w:t>2.</w:t>
            </w:r>
            <w:r>
              <w:rPr>
                <w:rStyle w:val="Font141"/>
                <w:color w:val="000000"/>
                <w:lang w:val="en-US" w:eastAsia="zh-CN" w:bidi="ar"/>
              </w:rPr>
              <w:t>经营者未履行进货检查验收义务；</w:t>
            </w:r>
            <w:r>
              <w:rPr>
                <w:rStyle w:val="Font211"/>
                <w:rFonts w:eastAsia="宋体"/>
                <w:color w:val="000000"/>
                <w:lang w:val="en-US" w:eastAsia="zh-CN" w:bidi="ar"/>
              </w:rPr>
              <w:t>3.</w:t>
            </w:r>
            <w:r>
              <w:rPr>
                <w:rStyle w:val="Font141"/>
                <w:color w:val="000000"/>
                <w:lang w:val="en-US" w:eastAsia="zh-CN" w:bidi="ar"/>
              </w:rPr>
              <w:t>未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211"/>
                <w:rFonts w:eastAsia="宋体"/>
                <w:color w:val="000000"/>
                <w:lang w:val="en-US" w:eastAsia="zh-CN" w:bidi="ar"/>
              </w:rPr>
              <w:t>1.</w:t>
            </w:r>
            <w:r>
              <w:rPr>
                <w:rStyle w:val="Font141"/>
                <w:color w:val="000000"/>
                <w:lang w:val="en-US" w:eastAsia="zh-CN" w:bidi="ar"/>
              </w:rPr>
              <w:t>明知是失效、变质的产品，仍违法使用的；</w:t>
            </w:r>
            <w:r>
              <w:rPr>
                <w:rStyle w:val="Font211"/>
                <w:rFonts w:eastAsia="宋体"/>
                <w:color w:val="000000"/>
                <w:lang w:val="en-US" w:eastAsia="zh-CN" w:bidi="ar"/>
              </w:rPr>
              <w:t>2.</w:t>
            </w:r>
            <w:r>
              <w:rPr>
                <w:rStyle w:val="Font141"/>
                <w:color w:val="000000"/>
                <w:lang w:val="en-US" w:eastAsia="zh-CN" w:bidi="ar"/>
              </w:rPr>
              <w:t>经营者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接受依法进行的产品质量监督检查</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六条  拒绝接受依法进行的产品质量监督检查的，给予警告，责令改正；拒不改正的，责令停业整顿；情节特别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拒绝接受依法进行的产品质量监督检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接受依法进行的产品质量监督检查，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暴力抗法等特别严重情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清洁生产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大型机电设备、机动运输工具以及国务院工业部门指定的其他产品的企业，未按照国务院标准化部门或者其授权机构制定的技术规范，在产品的主体构件上注明材料成分的标准牌号或者不如实标注，经责令限期改正，拒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清洁生产促进法》第三十七条违反本法第二十一条规定，未标注产品材料的成分或者不如实标注的，由县级以上地方人民政府质量技术监督部门责令限期改正；拒不改正的，处以五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务院标准化部门或者其授权机构制定的技术规范，在产品的主体构件上注明材料成分的标准牌号，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如实标注材料成分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循环经济促进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拆解或者处置过程中可能造成环境污染的电器电子等产品，设计使用列入国家禁止使用名录的有毒有害物质，经责令限期改正，逾期不改正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一条　违反本法规定，对在拆解或者处置过程中可能造成环境污染的电器电子等产品，设计使用列入国家禁止使用名录的有毒有害物质的，由县级以上地方人民政府产品市场监管部门责令限期改正；逾期不改正的，处二万元以上二十万元以下的罚款；情节严重的，由县级以上地方人民政府产品市场监管部门向本级工商行政管理部门通报有关情况，由工商行政管理部门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查处后，再次违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3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没有再利用产品标识的再利用电器电子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六条第一项：违反本法规定，有下列行为之一的，由地方人民政府工商行政管理部门责令限期改正，可以处五千元以上五万元以下的罚款；逾期不改正的，依法吊销营业执照；造成损失的，依法承担赔偿责任：（一）销售没有再利用产品标识的再利用电器电子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主动追回售出的全部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没有再制造或者翻新产品标识的再制造或者翻新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循环经济促进法》第五十六条第二项：违反本法规定，有下列行为之一的，由地方人民政府工商行政管理部门责令限期改正，可以处五千元以上五万元以下的罚款；逾期不改正的，依法吊销营业执照；造成损失的，依法承担赔偿责任：（二）销售没有再制造或者翻新产品标识的再制造或者翻新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主动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五千元以上一万五千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售出产品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一万五千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危险化学品安全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危险化学品包装物、容器生产企业销售未经检验或经检验不合格的危险化学品包装物、容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危险化学品安全管理条例》第七十九条  危险化学品包装物、容器生产企业销售未经检验或者经检验不合格的危险化学品包装物、容器的，由质量监督检验检疫部门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拒不改正的，责令停产停业整顿；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追回售出的全部未经检验的危险化学品包装物、容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检验的危险化学品包装物、容器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知道或应当知道产品经检验不合格，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因违法行为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5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继续实施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产停业整顿。</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工业产品生产许可证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 xml:space="preserve">万以下罚款。   </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工业产品生产许可证管理条例实施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四十九条</w:t>
            </w:r>
            <w:r>
              <w:rPr>
                <w:rStyle w:val="Font151"/>
                <w:rFonts w:cs="Calibri" w:eastAsia="Calibri"/>
                <w:color w:val="000000"/>
                <w:lang w:val="en-US" w:eastAsia="zh-CN" w:bidi="ar"/>
              </w:rPr>
              <w:t xml:space="preserve"> </w:t>
            </w:r>
            <w:r>
              <w:rPr>
                <w:rStyle w:val="Font151"/>
                <w:color w:val="000000"/>
                <w:lang w:val="en-US" w:eastAsia="zh-CN" w:bidi="ar"/>
              </w:rPr>
              <w:t>违反本办法第四十六条规定，</w:t>
            </w:r>
            <w:r>
              <w:rPr>
                <w:rStyle w:val="Font141"/>
                <w:color w:val="000000"/>
                <w:lang w:val="en-US" w:eastAsia="zh-CN" w:bidi="ar"/>
              </w:rPr>
              <w:t>取得生产许可的企业未能持续保持取得生产许可的规定条件的，责令改正，处</w:t>
            </w:r>
            <w:r>
              <w:rPr>
                <w:rStyle w:val="Font141"/>
                <w:color w:val="000000"/>
                <w:lang w:val="en-US" w:eastAsia="zh-CN" w:bidi="ar"/>
              </w:rPr>
              <w:t>1</w:t>
            </w:r>
            <w:r>
              <w:rPr>
                <w:rStyle w:val="Font141"/>
                <w:color w:val="000000"/>
                <w:lang w:val="en-US" w:eastAsia="zh-CN" w:bidi="ar"/>
              </w:rPr>
              <w:t>万元以上</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151"/>
                <w:color w:val="000000"/>
                <w:lang w:val="en-US" w:eastAsia="zh-CN" w:bidi="ar"/>
              </w:rPr>
              <w:t>第五十条</w:t>
            </w:r>
            <w:r>
              <w:rPr>
                <w:rStyle w:val="Font141"/>
                <w:color w:val="000000"/>
                <w:lang w:val="en-US" w:eastAsia="zh-CN" w:bidi="ar"/>
              </w:rPr>
              <w:t>违反本办法第四十七条规定，企业委托未取得与委托加工产品相应的生产许可的企业生产列入目录产品的，责令改正，处</w:t>
            </w:r>
            <w:r>
              <w:rPr>
                <w:rStyle w:val="Font141"/>
                <w:color w:val="000000"/>
                <w:lang w:val="en-US" w:eastAsia="zh-CN" w:bidi="ar"/>
              </w:rPr>
              <w:t>3</w:t>
            </w:r>
            <w:r>
              <w:rPr>
                <w:rStyle w:val="Font141"/>
                <w:color w:val="000000"/>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食品安全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食品相关产品新品种未通过安全性评估，或者生产不符合食品安全标准（标识、标志除外）的食品相关产品，根据法律规定尚不构成犯罪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食品安全法》第一百二十四条 违反本法规定，有下列情形之一，尚不构成犯罪的，由县级以上人民政府食品药品监督管理部门没收违法所得和违法生产经营的食品、食品添加剂，并可以没收用于违法生产经营的工具、设备、原料等物品；违法生产经营的食品、食品添加剂货值金额不足一万元的，并处五万元以上十万元以下罚款；货值金额一万元以上的，并处货值金额十倍以上二十倍以下罚款；情节严重的，吊销许可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生产食品相关产品新品种，未通过安全性评估，或者生产不符合食品安全标准的食品相关产品的，由县级以上人民政府质量监督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食品相关产品新品种未通过安全性评估或者生产的食品相关产品实物质量不符合食品安全标准，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五万元罚款；货值金额一万元以上的，并处货值金额十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经检验出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五万元（不含）以上八万元以下罚款；货值金额一万元以上的，并处货值金额十倍（不含）以上十六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存在危及人体健康的危险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售出产品导致食品安全事件，造成社会负面影响和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生产者未采取召回措施或继续生产、销售不符合食品安全标准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故意生产不符合食品安全标准，危及人体健康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售出产品导致较大食品安全事件，造成较大社会负面影响或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八万元（不含）以上十万元以下罚款；货值金额一万元以上的，并处货值金额十六倍（不含）以上二十倍以下罚款。并没收用于违法生产经营的工具、设备、原料等物品。</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0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的食品相关产品；货值金额不足一万元的，并处十万元罚款；货值金额一万元以上的，并处货值金额二十倍罚款。并没收用于违法生产经营的工具、设备、原料等物品。吊销许可证。</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按规定对生产的食品相关产品进行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食品安全法》一百二十六条　违反本法规定，有下列情形之一的，由县级以上人民政府食品安全监督管理部门责令改正，给予警告；拒不改正的，处五千元以上五万元以下罚款；情节严重的，责令停产停业，直至吊销许可证：</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食品相关产品生产者未按规定对生产的食品相关产品进行检验的，由县级以上人民政府食品安全监督管理部门依照第一款规定给予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生产的食品相关产品进行检验，且有证据证明该产品尚未销售或已主动召回、追回售出的全部产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产品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产停业，处三万元（不含）以上五万元以下罚款</w:t>
            </w:r>
            <w:r>
              <w:rPr>
                <w:rFonts w:eastAsia="宋体" w:cs="宋体" w:ascii="宋体" w:hAnsi="宋体"/>
                <w:i w:val="false"/>
                <w:iCs w:val="false"/>
                <w:color w:val="000000"/>
                <w:kern w:val="0"/>
                <w:sz w:val="18"/>
                <w:szCs w:val="18"/>
                <w:u w:val="none"/>
                <w:lang w:val="en-US" w:eastAsia="zh-CN" w:bidi="ar"/>
              </w:rPr>
              <w:t>.</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1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罚款，吊销许可证。</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产品质量监督抽查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阻碍、拒绝或者不配合依法进行的监督抽查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仍不配合依法进行的监督抽查，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负责结果处理的市场监督管理部门认定复查合格而恢复生产、销售同一产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停止生产、销售同一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千元以上五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拒不改正或擅自恢复生产、销售的同一产品经检验仍不合格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样品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质量监督抽查管理暂行办法第五十一条 被抽样生产者、销售者有下列情形之一的，由县级市场监督管理部门按照有关法律、行政法规规定处理；法律、行政法规未作规定的，处三万元以下罚款；涉嫌构成犯罪，依法需要追究刑事责任的，按照有关规定移送公安机关：（一）被抽样产品存在严重质量问题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阻碍、拒绝或者不配合依法进行的监督抽查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经负责结果处理的市场监督管理部门认定复查合格而恢复生产、销售同一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隐匿、转移、变卖、损毁样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7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检验无法进行，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样人员承担其抽样产品的检验工作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及时改正，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影响监督抽查工作正常开展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实施抽样前以任何方式将监督抽查方案有关内容告知被抽样生产者、销售者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转包检验任务或者未经组织监督抽查的市场监督管理部门同意分包检验任务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检验报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检验报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承担监督抽查相关工作期间，与被抽样生产者、销售者签订监督抽查同类产品的有偿服务协议或者接受被抽样生产者、销售者对同一产品的委托检验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监督抽查结果开展产品推荐、评比，出具监督抽查产品合格证书、牌匾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未影响监督抽查工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影响监督抽查工作正常开展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元以下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承担监督抽查相关工作的便利，牟取非法或者不当利益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承担监督抽查相关工作的便利，牟取非法或者不当利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eastAsia="宋体" w:cs="宋体" w:ascii="宋体" w:hAnsi="宋体"/>
                <w:i w:val="false"/>
                <w:iCs w:val="false"/>
                <w:color w:val="000000"/>
                <w:kern w:val="0"/>
                <w:sz w:val="18"/>
                <w:szCs w:val="18"/>
                <w:u w:val="none"/>
                <w:lang w:val="en-US" w:eastAsia="zh-CN" w:bidi="ar"/>
              </w:rPr>
              <w:t>C35366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规定向被抽样生产者、销售者收取抽样、检验等与监督抽查有关费用的</w:t>
            </w:r>
            <w:r>
              <w:rPr>
                <w:rStyle w:val="Font232"/>
                <w:rFonts w:cs="Calibri" w:eastAsia="Calibri"/>
                <w:color w:val="000000"/>
                <w:lang w:val="en-US" w:eastAsia="zh-CN" w:bidi="ar"/>
              </w:rPr>
              <w:t xml:space="preserve">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五十二条 抽样机构、检验机构及其工作人员违反本办法第九条、第十四条第二款规定的，由县级市场监督管理部门按照有关法律、行政法规规定处理；法律、行政法规未作规定的，处三万元以下罚款；涉嫌构成犯罪，依法需要追究刑事责任的，按照有关规定移送公安机关。</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规定向被抽样生产者、销售者收取抽样、检验等与监督抽查有关费用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废弃电器电子产品回收处理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器电子产品生产者、进口电器电子产品的收货人或者其代理人生产、进口的电器电子产品上或者产品说明书中未按照规定提供有关有毒有害物质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废弃电器电子产品回收处理管理条例》第二十七条   违反本条例规定，电器电子产品生产者、进口电器电子产品的收货人或者其代理人生产、进口的电器电子产品上或者产品说明书中未按照规定提供有关有毒有害物质含量、回收处理提示性说明等信息的，由县级以上地方人民政府产品市场监管部门责令限期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0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产品不符合保障人体健康和人身、财产安全标准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禁止非法生产销售使用窃听窃照专业器材和“伪基站”设备的规定》</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8B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生产销售使用窃听窃照专用器材和“伪基站”设备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非法生产销售使用窃听窃照专用器材和“伪基站”设备的规定》第八条  非法生产窃听窃照专用器材、“伪基站”设备，不构成犯罪的，由质量技术监督部门责令停止生产，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生产窃听窃照专用器材、“伪基站”设备，不构成犯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棉花质量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w:t>
            </w:r>
            <w:r>
              <w:rPr>
                <w:rStyle w:val="Font141"/>
                <w:rFonts w:cs="Calibri" w:eastAsia="Calibri"/>
                <w:color w:val="000000"/>
                <w:lang w:val="en-US" w:eastAsia="zh-CN" w:bidi="ar"/>
              </w:rPr>
              <w:t xml:space="preserve"> </w:t>
            </w:r>
            <w:r>
              <w:rPr>
                <w:rStyle w:val="Font151"/>
                <w:color w:val="000000"/>
                <w:lang w:val="en-US" w:eastAsia="zh-CN" w:bidi="ar"/>
              </w:rPr>
              <w:t>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Style w:val="Font151"/>
                <w:color w:val="000000"/>
                <w:lang w:val="en-US" w:eastAsia="zh-CN" w:bidi="ar"/>
              </w:rPr>
              <w:t>3</w:t>
            </w:r>
            <w:r>
              <w:rPr>
                <w:rStyle w:val="Font151"/>
                <w:color w:val="000000"/>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棉花没有质量凭证等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棉花没有质量凭证，但及时改正，能达到质量凭证、标识与实物相符的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是棉花没有质量凭证，不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5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 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4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51</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政处罚实施机关作出责令改正违法行为后，继续实施违法行为的；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销售的棉花与质量凭证、标识不相符，但及时改正，能达到要求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凭证、标识与实物的质量、数量严重不符，不构成以次充好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2</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取得公证检验证书，但证书未随货同行，能及时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取得公证检验证书，证书未随货同行，不能及时改正，造成较大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3</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重情节的：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1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六条棉花经营者销售棉花，违反本条例第九条的规定，销售的棉花没有质量凭证，或者其包装、标识不符合国家标准，或者质量凭证、标识与实物不符，或者经公证检验的棉花没有公证检验证书、国家储备棉没有粘贴公证检验标志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轻情节的：国家储备棉有少量未拈贴公证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2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国家储备棉没附有公证检验证书，且未粘贴或者大量未粘贴检验标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0B034</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的或有法定从重情节的：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项规定的违法行为，造成严重社会影响或者造成严重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承储国家储备未执行相关规定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七条棉花经营者承储国家储备棉，违反本条例第十条第一款、第二款、第三款的规定，未建立棉花入库、出库质量检查验收制度，或者入库、出库的国家储备棉实物与公证检验证书、标志不符，或者不按照国家规定维护、保养承储设施致使国家储备棉质量变异，或者将未经公证检验的棉花作为国家储备棉入库、出库的，由棉花质量监督管理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造成重大损失的，对负责的主营人员和其他直接责任人员给予降级以上的纪律处分；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经责令改正，在规定的期限内改正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轻微不符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财产损失不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财产损失不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逾期不改，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严重不符，未造成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造成较大财产损失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造成较重财产损失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棉花入库、出库质量检查验收制度的，逾期不改，造成重大财产损失或严重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储棉实物与公证检验证书、标志严重不符，造成严重危害后果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按照国家规定维护、保养承储设施致使国家储备棉变异，造成重大财产损失或严重社会影响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将未经公证检验的棉花作为国家储备棉入库、出库，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收购、加工、销售、承储棉花伪造、变造、冒用棉花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九条棉花经营者</w:t>
            </w:r>
            <w:r>
              <w:rPr>
                <w:rFonts w:ascii="宋体" w:hAnsi="宋体" w:cs="宋体"/>
                <w:i w:val="false"/>
                <w:iCs w:val="false"/>
                <w:color w:val="000000"/>
                <w:kern w:val="0"/>
                <w:sz w:val="18"/>
                <w:szCs w:val="18"/>
                <w:u w:val="none"/>
                <w:lang w:val="en-US" w:eastAsia="zh-CN" w:bidi="ar"/>
              </w:rPr>
              <w:t>违反本条例</w:t>
            </w:r>
            <w:r>
              <w:rPr>
                <w:rFonts w:ascii="宋体" w:hAnsi="宋体" w:cs="宋体"/>
                <w:i w:val="false"/>
                <w:iCs w:val="false"/>
                <w:color w:val="000000"/>
                <w:kern w:val="0"/>
                <w:sz w:val="18"/>
                <w:szCs w:val="18"/>
                <w:u w:val="none"/>
                <w:lang w:val="en-US" w:eastAsia="zh-CN" w:bidi="ar"/>
              </w:rPr>
              <w:t>第十一条的规定，伪造、变造、冒用棉花质量凭证、标识、公证检验证书、公证检验标志的，由棉花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移送工商行政管理机关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且没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但有违法所得。</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变造、冒用的棉花质量凭证，造成严重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发生两次本条规定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在棉花经营活动中掺杂掺假、以次充好、以假充真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三十条 棉花经营者违反本条例第十二条的规定，在棉花经营活动中掺杂掺假、以次充好、以假充真，构成犯罪的，依法追究刑事责任；尚不构成犯罪的，由棉花质量监督机构没收掺杂掺假、以次充好、以假充真的棉花和违法所得，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移送工商行政管理机关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和违法所得；处违法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截止最后一次违法行为被发现之日，两年内实施</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违法行为，未被查处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棉花；有违法所得没收违法所得；处违法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毛绒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收购毛绒纤维未按照国家标准、技术规范执行等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条  毛绒纤维经营者在收购毛绒纤维活动中，违反本办法第十四条第（一）至第（四）项规定的，由纤维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四条第（五）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所收购的毛绒纤维按净毛绒计算公量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类别、等级、重量有一项有虚假情况的。未按照国家标准、技术规范挑拣、排除导致质量下降的异性纤维及其他非毛绒纤维物质的，但积极改正的。所收购毛绒纤维的水分含量超过国家标准规定含量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对所收购的毛绒纤维少量未进行分别置放。未对所收购的毛绒纤维按净毛绒计算公量，逾期未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类别、等级、重量有两项或三项有虚假情况的。未按照国家标准、技术规范挑拣、排除导致质量下降的异性纤维及其他非毛绒纤维物质的，两年内再次出现相同违法行为的。所收购毛绒纤维的水分含量超过国家标准规定含量大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对所收购的毛绒纤维置放特别混乱，置放环境恶劣。未对所收购的毛绒纤维按净毛绒计算公量，一年内再次出现相同违法行为且拒不改正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从事毛绒纤维加工活动不具备符合规定的质量标准、检验设备和环境、检验人员、加工机械和加工场所、质量保证制度以及国家规定的其他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在加工毛绒纤维活动中，违反本办法第十五条第一款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从事毛绒纤维加工活动未按国家标准、技术规范要求执行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一款　毛绒纤维经营者在加工毛绒纤维活动中，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并且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五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其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毛绒纤维加工活动使用国家明令禁用的加工设备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一条第二款  违反本办法第十五条第二款规定的，由纤维质量监督机构没收并监督销毁禁用的毛绒纤维加工设备，并处非法加工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4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五条第一款第（二）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用的毛绒纤维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销售不符合要求的未经加工毛绒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其他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一年内再次发生同一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违反本办法第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以及第二款规定的其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及以上违法行为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山羊绒纤维经营者批量销售山羊绒未向省、自治区、直辖市专业纤维检验机构或者其指定的地（市）级以上专业纤维检验机构申请检验经责令补办检验对拒不补办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一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二个月内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向省、自治区、直辖市专业纤维检验机构或者其指定的地（市）级以上专业纤维检验机构申请检验的，责令补办检验，逾期三个月以上未补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毛绒纤维经营者批量销售未经过加工的毛绒纤维未按净毛绒计算公量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二条  毛绒纤维经营者在销售活动中，违反本办法第十六条第一款第（一）项、第（二）项、第（三）项、第（六）项以及第二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反本办法第十六条第一款第（四）项规定的，由纤维质量监督机构责令改正，拒不改正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违反本办法第十六条第三款规定的，由纤维质量监督机构责令补办检验，对拒不补办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拒不改正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毛绒纤维经营者承储国家储备毛绒纤维，未建立健全毛绒纤维入库质量验收、出库质量检查制度，保证入库、出库的国家储备毛绒纤维的类别、型号、等级、数量、包装、标识等与质量凭证相符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三条 毛绒纤维经营者在承储国家储备毛绒纤维活动中，违反本办法第十七条规定的，由纤维质量监督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造成重大损失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建立毛绒纤维入库质量验收、出库质量检查制度不全，其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未建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仅入库、出库的国家储备毛绒纤维的类别、型号、等级、数量、包装、标识等与质量凭证不相符，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本条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入库、出库的国家储备毛绒纤维的类别、型号、等级、数量、包装、标识等与质量凭证严重不相符，造成一定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5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入库、出库的国家储备毛绒纤维的类别、型号、等级、数量、包装、标识等与质量凭证严重不相符，造成严重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 xml:space="preserve">、行政处罚实施机关作出责令改正违法行为后，继续实施违法行为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重大财产损失或严重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冒用毛绒纤维质量凭证、标识、毛绒纤维质量公证检验证书和标志、未实施公证检验的批量山羊绒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四条：毛绒纤维经营者在收购、加工、销售、承储活动中违反本办法第十八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伪造、变造、冒用毛绒纤维质量凭证、标识、毛绒纤维质量公证检验证书和标志、本办法第九条规定的检验的证书。</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9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3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经营者在产品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十九条第一款：毛绒纤维经营者违反本办法第四条规定，在毛绒纤维经营活动中掺杂掺假、以假充真、以次充好构成犯罪的，依法追究刑事责任；尚不构成犯罪的，由纤维质量监督机构没收掺杂掺假、以假充真、以次充好的毛绒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掺杂物未发现对使用者身体造成明显影响，或者掺假数量小于毛绒纤维总量</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
                <w:color w:val="000000"/>
                <w:lang w:val="en-US" w:eastAsia="zh-CN" w:bidi="ar"/>
              </w:rPr>
              <w:t>2</w:t>
            </w:r>
            <w:r>
              <w:rPr>
                <w:rStyle w:val="Font141"/>
                <w:color w:val="000000"/>
                <w:lang w:val="en-US" w:eastAsia="zh-CN" w:bidi="ar"/>
              </w:rPr>
              <w:t>倍以上</w:t>
            </w:r>
            <w:r>
              <w:rPr>
                <w:rStyle w:val="Font211"/>
                <w:rFonts w:eastAsia="宋体"/>
                <w:color w:val="000000"/>
                <w:lang w:val="en-US" w:eastAsia="zh-CN" w:bidi="ar"/>
              </w:rPr>
              <w:t>3.5</w:t>
            </w:r>
            <w:r>
              <w:rPr>
                <w:rStyle w:val="Font141"/>
                <w:color w:val="000000"/>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3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掺杂物可对人体造成伤害的，或者掺假数量为大于毛绒纤维总量</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毛绒纤维和违法所得，并处违法货值金额</w:t>
            </w:r>
            <w:r>
              <w:rPr>
                <w:rStyle w:val="Font211"/>
                <w:rFonts w:eastAsia="宋体"/>
                <w:color w:val="000000"/>
                <w:lang w:val="en-US" w:eastAsia="zh-CN" w:bidi="ar"/>
              </w:rPr>
              <w:t>3.5</w:t>
            </w:r>
            <w:r>
              <w:rPr>
                <w:rStyle w:val="Font141"/>
                <w:color w:val="000000"/>
                <w:lang w:val="en-US" w:eastAsia="zh-CN" w:bidi="ar"/>
              </w:rPr>
              <w:t>倍以上（不含）</w:t>
            </w:r>
            <w:r>
              <w:rPr>
                <w:rStyle w:val="Font211"/>
                <w:rFonts w:eastAsia="宋体"/>
                <w:color w:val="000000"/>
                <w:lang w:val="en-US" w:eastAsia="zh-CN" w:bidi="ar"/>
              </w:rPr>
              <w:t>5</w:t>
            </w:r>
            <w:r>
              <w:rPr>
                <w:rStyle w:val="Font141"/>
                <w:color w:val="000000"/>
                <w:lang w:val="en-US" w:eastAsia="zh-CN" w:bidi="ar"/>
              </w:rPr>
              <w:t>倍以下的罚款；依法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毛绒纤维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毛绒纤维质量监督管理办法》第二十五条：“隐匿、转移、损毁被纤维质量监督机构查封、扣押物品的，由纤维质量监督机构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2</w:t>
            </w:r>
            <w:r>
              <w:rPr>
                <w:rStyle w:val="Font23"/>
                <w:color w:val="000000"/>
                <w:lang w:val="en-US" w:eastAsia="zh-CN" w:bidi="ar"/>
              </w:rPr>
              <w:t>倍以上</w:t>
            </w:r>
            <w:r>
              <w:rPr>
                <w:rStyle w:val="Font31"/>
                <w:rFonts w:eastAsia="宋体"/>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下列情形之一的：</w:t>
            </w:r>
            <w:r>
              <w:rPr>
                <w:rStyle w:val="Font31"/>
                <w:rFonts w:eastAsia="宋体"/>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3.5</w:t>
            </w:r>
            <w:r>
              <w:rPr>
                <w:rStyle w:val="Font23"/>
                <w:color w:val="000000"/>
                <w:lang w:val="en-US" w:eastAsia="zh-CN" w:bidi="ar"/>
              </w:rPr>
              <w:t>倍以上（不含）</w:t>
            </w:r>
            <w:r>
              <w:rPr>
                <w:rStyle w:val="Font31"/>
                <w:rFonts w:eastAsia="宋体"/>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麻类纤维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违反规定，在麻类纤维经营活动中掺杂掺假、以假充真、以次充好</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十九条：麻类纤维经营者违反本办法第四条规定，在麻类纤维经营活动中掺杂掺假、以假充真、以次充好构成犯罪的，依法追究刑事责任；尚不构成犯罪的，由纤维质量监督机构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依法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0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假充真、以次充好的麻类纤维和违法所得，并处违法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1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收购麻类纤维活动中，不具备麻类纤维收购质量验收制度、相应的文字标准和实物标准样品等质量保证基本条件经责令改正拒不改正</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办法第十五条第（一）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1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收购麻类纤维活动中未按照国家标准、技术规范执行，或者不具备质量保证能力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条 麻类纤维经营者在收购麻类纤维活动中，违反本办法第十五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五条第（二）项至第（四）项任何一项规定的，由纤维质量监督机构责令改正，并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0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五条第一款第（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项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在加工麻类纤维活动中，不具备符合规定的质量标准、检验设备和环境、检验人员、加工机械和加工场所、质量保证制度等质量保证基本条件经责令改正拒不改正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具备符合规定的质量标准、检验设备和环境、检验人员、加工机械和加工场所、质量保证制度等质量保证基本条件</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纤维质量监督机构责令改正，拒不改正的。</w:t>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465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不按法定要求从事麻类纤维加工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一条 麻类纤维经营者在加工麻类纤维活动中，违反本办法第十六条第（一）项规定的，由纤维质量监督机构责令改正，拒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违反本办法第十六条第（二）项至第（六）项任何一项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五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销售不符合法定要求的麻类纤维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二条 麻类纤维经营者在销售麻类纤维活动中，违反本办法第十七条任何一项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不足五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货值金额五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再次出现相同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社会影响较大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经营者伪造、变造、冒用麻类纤维质量凭证、标识、公证检验证书、公证检验标志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三条 麻类纤维经营者违反本办法第十八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伪造、变造、冒用麻类纤维质量凭证、标识、公证检验证书、公证检验标志的产品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麻类经营者隐匿、转移、毁损被纤维质量监督机构查封、扣押的物品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麻类纤维质量监督管理办法》第二十四条：“隐匿、转移、损毁被纤维质量监督机构查封、扣押物品的，由纤维质量监督机构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隐匿、转移、损毁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纤维质量监督机构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隐匿、转移、损毁物品货值金额</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茧丝质量监督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不按法定要求收购桑茧鲜茧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七条：违反本办法第九条第（一）项、第（二）项、第（三）项、第（四）项、第（六）项中任何一项规定的，由纤维质量监督机构责令限期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7C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九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加工茧丝不符合法定要求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八条：违反本办法第十条第一款规定的，由纤维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                               违反本办法第十条第二款规定的，由纤维质量监督机构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条第一款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条第一款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条第一款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条第一款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按国家规定应当淘汰、报废的生产设备，并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销售不符合法定要求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十九条：违反本办法第十三条第（二）项、第（三）项、第（四）项、第（五）项中任何一项规定的，由纤维质量监督机构责令改正，并可以根据情节轻重，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三条规定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三条规定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三条规定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不按法定要求承储国家储备茧丝</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条：违反本办法第十四条中任何一项规定的，由纤维质量监督机构责令改正，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造成重大损失或有其他严重情节的，建议主管部门对负责人员和其他直接责任人员给予相应的处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反本办法第十四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收购蚕茧伪造、变造仪评的数据或结论；或者收购、加工、销售、承储茧丝伪造、变造、冒用质量保证条件审核意见书、茧丝质量凭证、标识、公证检验证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一条：违反本办法第十五条规定的，由纤维质量监督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吊销营业执照；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法或虽造成一定损失，但情节较轻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法或造成较大损失，情节较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4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违法或造成重大损失，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1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在收购、加工、销售、承储等茧丝经营活动中掺杂掺假、以次充好、以假充真的行为；经营掺杂掺假、以次充好、以假充真的茧丝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二条第一款、第二款：违反本办法第十六条规定构成犯罪的，依法追究刑事责任；尚不构成犯罪的，由纤维质量监督机构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依法吊销营业执照。</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茧丝经营者经营掺杂掺假、以次充好、以假充真的茧丝的，依照上款处理。</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小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1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损失。</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001A030 </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掺杂掺假、以次充好、以假充真的茧丝和违法所得，并处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经营者隐匿、转移、毁损被纤维质量监督机构查封、扣押的物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茧丝质量监督管理办法》第二十三条：“茧丝经营者隐匿、转移、毁损被纤维质量监督机构查封、扣押的物品的，由纤维质量监督机构处被隐匿、转移、毁损物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构成犯罪的，依法追究刑事责任。”</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批评教育，能及时将被查封、扣押的物品恢复原状或全部追回，未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2</w:t>
            </w:r>
            <w:r>
              <w:rPr>
                <w:rStyle w:val="Font23"/>
                <w:color w:val="000000"/>
                <w:lang w:val="en-US" w:eastAsia="zh-CN" w:bidi="ar"/>
              </w:rPr>
              <w:t>倍以上</w:t>
            </w:r>
            <w:r>
              <w:rPr>
                <w:rStyle w:val="Font31"/>
                <w:rFonts w:eastAsia="宋体"/>
                <w:color w:val="000000"/>
                <w:lang w:val="en-US" w:eastAsia="zh-CN" w:bidi="ar"/>
              </w:rPr>
              <w:t>3.5</w:t>
            </w:r>
            <w:r>
              <w:rPr>
                <w:rStyle w:val="Font23"/>
                <w:color w:val="000000"/>
                <w:lang w:val="en-US" w:eastAsia="zh-CN" w:bidi="ar"/>
              </w:rPr>
              <w:t>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下列情形之一的：</w:t>
            </w:r>
            <w:r>
              <w:rPr>
                <w:rStyle w:val="Font31"/>
                <w:rFonts w:eastAsia="宋体"/>
                <w:color w:val="000000"/>
                <w:lang w:val="en-US" w:eastAsia="zh-CN" w:bidi="ar"/>
              </w:rPr>
              <w:t>1.</w:t>
            </w:r>
            <w:r>
              <w:rPr>
                <w:rStyle w:val="Font23"/>
                <w:color w:val="000000"/>
                <w:lang w:val="en-US" w:eastAsia="zh-CN" w:bidi="ar"/>
              </w:rPr>
              <w:t>未能将被查封、扣押的物品恢复原状或全部追回，影响纤维质量监督机构调查取证的；</w:t>
            </w:r>
            <w:r>
              <w:rPr>
                <w:rStyle w:val="Font31"/>
                <w:rFonts w:eastAsia="宋体"/>
                <w:color w:val="000000"/>
                <w:lang w:val="en-US" w:eastAsia="zh-CN" w:bidi="ar"/>
              </w:rPr>
              <w:t>2.</w:t>
            </w:r>
            <w:r>
              <w:rPr>
                <w:rStyle w:val="Font23"/>
                <w:color w:val="000000"/>
                <w:lang w:val="en-US" w:eastAsia="zh-CN" w:bidi="ar"/>
              </w:rPr>
              <w:t>造成危害后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处被隐匿、转移、损毁物品货值金额</w:t>
            </w:r>
            <w:r>
              <w:rPr>
                <w:rStyle w:val="Font31"/>
                <w:rFonts w:eastAsia="宋体"/>
                <w:color w:val="000000"/>
                <w:lang w:val="en-US" w:eastAsia="zh-CN" w:bidi="ar"/>
              </w:rPr>
              <w:t>3.5</w:t>
            </w:r>
            <w:r>
              <w:rPr>
                <w:rStyle w:val="Font23"/>
                <w:color w:val="000000"/>
                <w:lang w:val="en-US" w:eastAsia="zh-CN" w:bidi="ar"/>
              </w:rPr>
              <w:t>倍（不含）以上</w:t>
            </w:r>
            <w:r>
              <w:rPr>
                <w:rStyle w:val="Font31"/>
                <w:rFonts w:eastAsia="宋体"/>
                <w:color w:val="000000"/>
                <w:lang w:val="en-US" w:eastAsia="zh-CN" w:bidi="ar"/>
              </w:rPr>
              <w:t>5</w:t>
            </w:r>
            <w:r>
              <w:rPr>
                <w:rStyle w:val="Font23"/>
                <w:color w:val="000000"/>
                <w:lang w:val="en-US" w:eastAsia="zh-CN" w:bidi="ar"/>
              </w:rPr>
              <w:t>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大气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进行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 由县级以上地方人民政府市场监督管理部门责令改正，没收原材料、产品和违法所得，并处货值金额一倍以上三倍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生产、销售挥发性有机物含量不符合质量标准或者要求的原材料和产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质量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超过污染物排放标准的机动车、非道路移动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大气污染防治法》第一百一十条第一款 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枪支管理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仿真枪的行为进行</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四条第二款：有前款第（五）项所列行为的，由公安机关、工商行政管理部门按照各自职责范围没收其仿真枪，可以并处制造、销售金额五倍以下的罚款，情节严重的，由工商行政管理部门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物品未销售或已追回售出的全部涉案物品</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销售者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并处制造、销售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23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仿真枪，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北京市水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农业机械安全监督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利用残次零配件或者报废农业机械的发动机、方向机、变速器、车架等部件拼装的农业机械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六条第一款：生产、销售利用残次零配件或者报废农业机械的发动机、方向机、变速器、车架等部件拼装的农业机械的，由县级以上人民政府市场监督管理部门责令停止生产、销售，没收违法所得和违法生产、销售的农业机械，并处违法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和违法生产、销售的农业机械，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6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和违法生产、销售的农业机械，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业机械销售者未依照《农业机械安全监督管理条例》的规定建立、保存销售记录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四十七条：农业机械销售者未依照本条例的规定建立、保存销售记录的，由县级以上人民政府市场监督管理部门责令改正，给予警告；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责令停业整顿；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条例》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17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商品零售场所塑料购物袋有偿使用管理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未向依法设立的塑料购物袋生产厂家、批发商或进口商采购塑料购物袋，或者未索取相关证照或者未建立塑料购物袋购销台账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十六条：商品零售场所经营者、开办单位或出租单位违反本办法第八条规定的，由工商行政管理部门责令改正，并可视情节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虽向依法设立的塑料购物袋生产厂家、批发商或进口商采购，但未索取相关证照或未建立塑料购物袋购销台帐</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经营者、开办单位或出租单位采购塑料购物袋时违反本办法第八条规定，未向依法设立的塑料购物袋生产厂家、批发商或进口商采购，数量在</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个（含）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北京市烟花爆竹安全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花爆竹销售单位和临时销售网点采购、销售的烟花爆竹不符合本市规定的品种和规格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十二条　违反第十七条第二款规定，烟花爆竹销售单位和临时销售网点采购、销售的烟花爆竹不符合本市规定的品种和规格的，由工商行政管理部门没收违法收入，收缴烟花爆竹，并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由有关行政主管部门吊销销售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或经营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公斤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公斤或经营额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公斤以上不满</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或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5.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58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符合规定的烟花爆竹重量在</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公斤以上或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收入，收缴烟花爆竹，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北京市机动车和非道路移动机械排放污染防治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运输企业和非道路移动机械使用单位使用不符合标准的燃料</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和非道路移动机械排放污染防治条例》第三十七条：“违反本条例第十四条第一款规定，运输企业和非道路移动机械使用单位使用不符合标准的燃料的，由市场监督管理部门责令改正，没收不符合标准的燃料，并处燃料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3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发现运输企业和非道路移动机械使用单位使用不符合标准的燃料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不符合标准的燃料，并处燃料货值金额二倍（不含）以上三倍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机动车排放检验设备供应厂商提供的检验设备及其配套程序不符合标准</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和非道路移动机械排放污染防治条例》第四十三条：“违反本条例第二十二条第三款规定，机动车排放检验设备供应厂商提供的检验设备及其配套程序不符合标准的，由市场监督管理部门责令改正，暂停该设备所在检测线的运行，停止该设备在本市的销售，处货值金额一倍以上三倍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6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发现机动车排放检验设备供应厂商提供的检验设备及其配套程序不符合标准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暂停该设备所在检测线的运行，停止该设备在本市的销售，处货值金额二倍（不含）以上三倍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北京市燃气管理条例</w:t>
            </w:r>
            <w:r>
              <w:rPr>
                <w:rFonts w:eastAsia="方正小标宋简体;黑体" w:cs="方正小标宋简体;黑体" w:ascii="方正小标宋简体;黑体" w:hAnsi="方正小标宋简体;黑体"/>
                <w:i w:val="false"/>
                <w:iCs w:val="false"/>
                <w:color w:val="000000"/>
                <w:kern w:val="0"/>
                <w:sz w:val="40"/>
                <w:szCs w:val="40"/>
                <w:u w:val="none"/>
                <w:lang w:val="en-US" w:eastAsia="zh-CN" w:bidi="ar"/>
              </w:rPr>
              <w:t>(2020</w:t>
            </w: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年修订</w:t>
            </w:r>
            <w:r>
              <w:rPr>
                <w:rFonts w:eastAsia="方正小标宋简体;黑体" w:cs="方正小标宋简体;黑体" w:ascii="方正小标宋简体;黑体" w:hAnsi="方正小标宋简体;黑体"/>
                <w:i w:val="false"/>
                <w:iCs w:val="false"/>
                <w:color w:val="000000"/>
                <w:kern w:val="0"/>
                <w:sz w:val="40"/>
                <w:szCs w:val="40"/>
                <w:u w:val="none"/>
                <w:lang w:val="en-US" w:eastAsia="zh-CN" w:bidi="ar"/>
              </w:rPr>
              <w:t>)</w:t>
            </w: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3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在燃气中掺杂、掺假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五十八条：“违反本条例第二十一条第二款规定，在燃气中掺杂、掺假的，由市场监督管理部门责令停止生产、销售，没收违法生产、销售的产品，并处违法生产、销售产品货值金额百分之五十以上三倍以下罚款；有违法所得的，没收违法所得；情节严重的，吊销营业执照，并由城市管理综合执法部门吊销燃气经营许可证。”</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向用户供应的燃气中掺杂、掺假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03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向用户供应的燃气中掺杂、掺假，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没收违法所得，吊销营业执照。</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在本市生产或者销售不符合国家和本市有关标准和规定的用气设备及其配件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六十七条：“违反本条例第四十二条第一款规定，在本市生产或者销售不符合国家和本市有关标准和规定的用气设备及其配件的，由市场监督管理部门责令停止生产、销售，没收违法生产、销售的产品，并处违法生产、销售产品货值金额等值以上三倍以下罚款；有违法所得的，没收违法所得；情节严重的，吊销营业执照。”</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11"/>
                <w:rFonts w:eastAsia="宋体"/>
                <w:color w:val="000000"/>
                <w:lang w:val="en-US" w:eastAsia="zh-CN" w:bidi="ar"/>
              </w:rPr>
              <w:t>1</w:t>
            </w:r>
            <w:r>
              <w:rPr>
                <w:rStyle w:val="Font141"/>
                <w:color w:val="000000"/>
                <w:lang w:val="en-US" w:eastAsia="zh-CN" w:bidi="ar"/>
              </w:rPr>
              <w:t>、产品已售出且未能全部召回、追回的；</w:t>
            </w:r>
            <w:r>
              <w:rPr>
                <w:rStyle w:val="Font211"/>
                <w:rFonts w:eastAsia="宋体"/>
                <w:color w:val="000000"/>
                <w:lang w:val="en-US" w:eastAsia="zh-CN" w:bidi="ar"/>
              </w:rPr>
              <w:t>2</w:t>
            </w:r>
            <w:r>
              <w:rPr>
                <w:rStyle w:val="Font141"/>
                <w:color w:val="000000"/>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211"/>
                <w:rFonts w:eastAsia="宋体"/>
                <w:color w:val="000000"/>
                <w:lang w:val="en-US" w:eastAsia="zh-CN" w:bidi="ar"/>
              </w:rPr>
              <w:t>1</w:t>
            </w:r>
            <w:r>
              <w:rPr>
                <w:rStyle w:val="Font141"/>
                <w:color w:val="000000"/>
                <w:lang w:val="en-US" w:eastAsia="zh-CN" w:bidi="ar"/>
              </w:rPr>
              <w:t>、明知是不符合保障人体健康和人身、财产安全标准的产品，仍违法生产、销售的；</w:t>
            </w:r>
            <w:r>
              <w:rPr>
                <w:rStyle w:val="Font211"/>
                <w:rFonts w:eastAsia="宋体"/>
                <w:color w:val="000000"/>
                <w:lang w:val="en-US" w:eastAsia="zh-CN" w:bidi="ar"/>
              </w:rPr>
              <w:t>2</w:t>
            </w:r>
            <w:r>
              <w:rPr>
                <w:rStyle w:val="Font141"/>
                <w:color w:val="000000"/>
                <w:lang w:val="en-US" w:eastAsia="zh-CN" w:bidi="ar"/>
              </w:rPr>
              <w:t>、产品出厂未经检验的；</w:t>
            </w:r>
            <w:r>
              <w:rPr>
                <w:rStyle w:val="Font211"/>
                <w:rFonts w:eastAsia="宋体"/>
                <w:color w:val="000000"/>
                <w:lang w:val="en-US" w:eastAsia="zh-CN" w:bidi="ar"/>
              </w:rPr>
              <w:t>3</w:t>
            </w:r>
            <w:r>
              <w:rPr>
                <w:rStyle w:val="Font141"/>
                <w:color w:val="000000"/>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5A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北京市生活垃圾管理条例》</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10</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超市、商场、集贸市场等商品零售场所使用超薄塑料袋 </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生活垃圾管理条例》第六十六条第一款：违反本条例第二十六条第一款规定，超市、商场、集贸市场等商品零售场所使用超薄塑料袋的，由市场监督管理部门责令立即改正，处一万元以上五万元以下罚款；再次违反规定的，处五万元以上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不足一千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一万元以上二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2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一千元以上不足一万元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二万元（不含）以上四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3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零售场所使用超薄塑料袋的货值金额一万元以上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改正，处四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81B040</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责令改正，再次违反规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万元（不含）以上十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中华人民共和国噪声污染防治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超过噪声限值产品行为的行政处罚</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噪声限值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经有批准权的人民政府批准，责令停业、关闭。</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食品相关产品质量安全监督管理暂行办法》</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五万元（不含）以上七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七万元（不含）以上十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万元（不含）以上十五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导致危害后果或造成恶劣社会影响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五万元（不含）以上二十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一）食品相关产品生产者未建立并实施本办法第九条第一款规定的食品相关产品质量安全管理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二）食品相关产品生产者未按照本办法第九条第二款规定制定食品相关产品质量安全事故处置方案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三）食品相关产品生产者未按照本办法第十条规定实施原辅料控制以及开展相关安全评估验证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四）食品相关产品生产者未按照本办法第十一条第二款规定建立并实施不合格产品管理制度、对检验结果不合格的产品进行相应处置的；</w:t>
            </w:r>
            <w:r>
              <w:rPr>
                <w:rStyle w:val="Font221"/>
                <w:color w:val="000000"/>
                <w:lang w:val="en-US" w:eastAsia="zh-CN" w:bidi="ar"/>
              </w:rPr>
              <w:t>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221"/>
                <w:rFonts w:eastAsia="宋体"/>
                <w:color w:val="000000"/>
                <w:lang w:val="en-US" w:eastAsia="zh-CN" w:bidi="ar"/>
              </w:rPr>
              <w:t>  </w:t>
            </w:r>
            <w:r>
              <w:rPr>
                <w:rStyle w:val="Font151"/>
                <w:color w:val="000000"/>
                <w:lang w:val="en-US" w:eastAsia="zh-CN" w:bidi="ar"/>
              </w:rPr>
              <w:t>（五）食品相关产品销售者未按照本办法第十二条建立并实施进货查验制度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销售者未建立并实施进货查验制度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工业产品生产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5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工业产品销售单位落实质量安全主体责任监督管理规定》</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7</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bl>
    <w:p>
      <w:pPr>
        <w:pStyle w:val="Normal"/>
        <w:rPr>
          <w:color w:val="000000"/>
        </w:rPr>
      </w:pPr>
      <w:r>
        <w:rPr>
          <w:color w:val="000000"/>
        </w:rPr>
      </w:r>
    </w:p>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DejaVu Sans">
    <w:altName w:val="Cascadia Mono SemiLight"/>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211">
    <w:name w:val="font211"/>
    <w:basedOn w:val="Style14"/>
    <w:qFormat/>
    <w:rPr>
      <w:rFonts w:ascii="Times New Roman" w:hAnsi="Times New Roman" w:cs="Times New Roman"/>
      <w:i w:val="false"/>
      <w:iCs w:val="false"/>
      <w:color w:val="000000"/>
      <w:sz w:val="18"/>
      <w:szCs w:val="18"/>
      <w:u w:val="none"/>
    </w:rPr>
  </w:style>
  <w:style w:type="character" w:styleId="Font141">
    <w:name w:val="font141"/>
    <w:basedOn w:val="Style14"/>
    <w:qFormat/>
    <w:rPr>
      <w:rFonts w:ascii="宋体" w:hAnsi="宋体" w:eastAsia="宋体" w:cs="宋体"/>
      <w:i w:val="false"/>
      <w:iCs w:val="false"/>
      <w:color w:val="000000"/>
      <w:sz w:val="18"/>
      <w:szCs w:val="18"/>
      <w:u w:val="none"/>
    </w:rPr>
  </w:style>
  <w:style w:type="character" w:styleId="Font221">
    <w:name w:val="font221"/>
    <w:basedOn w:val="Style14"/>
    <w:qFormat/>
    <w:rPr>
      <w:rFonts w:ascii="Times New Roman" w:hAnsi="Times New Roman" w:cs="Times New Roman"/>
      <w:i w:val="false"/>
      <w:iCs w:val="false"/>
      <w:color w:val="FF0000"/>
      <w:sz w:val="18"/>
      <w:szCs w:val="18"/>
      <w:u w:val="none"/>
    </w:rPr>
  </w:style>
  <w:style w:type="character" w:styleId="Font151">
    <w:name w:val="font151"/>
    <w:basedOn w:val="Style14"/>
    <w:qFormat/>
    <w:rPr>
      <w:rFonts w:ascii="宋体" w:hAnsi="宋体" w:eastAsia="宋体" w:cs="宋体"/>
      <w:i w:val="false"/>
      <w:iCs w:val="false"/>
      <w:color w:val="FF0000"/>
      <w:sz w:val="18"/>
      <w:szCs w:val="18"/>
      <w:u w:val="none"/>
    </w:rPr>
  </w:style>
  <w:style w:type="character" w:styleId="Font232">
    <w:name w:val="font232"/>
    <w:basedOn w:val="Style14"/>
    <w:qFormat/>
    <w:rPr>
      <w:rFonts w:ascii="DejaVu Sans;Cascadia Mono SemiLight" w:hAnsi="DejaVu Sans;Cascadia Mono SemiLight" w:eastAsia="DejaVu Sans;Cascadia Mono SemiLight" w:cs="DejaVu Sans;Cascadia Mono SemiLight"/>
      <w:i w:val="false"/>
      <w:iCs w:val="false"/>
      <w:color w:val="000000"/>
      <w:sz w:val="18"/>
      <w:szCs w:val="18"/>
      <w:u w:val="none"/>
    </w:rPr>
  </w:style>
  <w:style w:type="character" w:styleId="Font31">
    <w:name w:val="font31"/>
    <w:basedOn w:val="Style14"/>
    <w:qFormat/>
    <w:rPr>
      <w:rFonts w:ascii="Times New Roman" w:hAnsi="Times New Roman" w:cs="Times New Roman"/>
      <w:i w:val="false"/>
      <w:iCs w:val="false"/>
      <w:color w:val="000000"/>
      <w:sz w:val="20"/>
      <w:szCs w:val="20"/>
      <w:u w:val="none"/>
    </w:rPr>
  </w:style>
  <w:style w:type="character" w:styleId="Font23">
    <w:name w:val="font23"/>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爆米花</cp:lastModifiedBy>
  <dcterms:modified xsi:type="dcterms:W3CDTF">2025-01-16T02:0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19770</vt:lpwstr>
  </property>
  <property fmtid="{D5CDD505-2E9C-101B-9397-08002B2CF9AE}" pid="4" name="KSOTemplateDocerSaveRecord">
    <vt:lpwstr>eyJoZGlkIjoiNjQxNjljNzRiZDBiZjllNDY1YTQ0NjkwOTFmNzMyNjgiLCJ1c2VySWQiOiI0NTE5OTE2OTAifQ==</vt:lpwstr>
  </property>
  <property fmtid="{D5CDD505-2E9C-101B-9397-08002B2CF9AE}" pid="5" name="commondata">
    <vt:lpwstr>commondata</vt:lpwstr>
  </property>
</Properties>
</file>