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北京市密云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市对区专项转移支付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市财政下达我区专项转移支付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0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76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32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主要用于城乡社区、农林水、卫生健康、社会保障和就业、教育等方向，在我区履行保水首要政治责任、持续增进民生福祉、促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城市发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方面发挥了积极作用，主要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一般公共预算专项转移支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般公共服务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京台基层交流和综治工作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防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人民防空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3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中小学实践活动、学前教育、学校改扩建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化体育与传媒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基础建设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保障和就业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社会保障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传染病防控、健康密云信息化平台建设项目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节能环保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大气污染防治、冬季清洁取暖、道路清扫保洁能力提升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乡社区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4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供水及污水前端系统工程、环境综合整治提升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林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8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“五好两宜”和美乡村试点试验项目、百千工程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业改革发展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通运输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公交客运补贴、新能源公交车及动力电池更新补贴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住房保障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农村危房改造补助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灾害防治及应急管理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水库除险加固工程、自然灾害能力提升工程基层防灾项目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二、政府性基金预算专项转移支付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节能环保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三北工程建设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乡社区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6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主要用于森林防火基础设施建设工程、污水配套管网基础设施建设工程、燕山山地南部生态综合治理工程等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林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用于水库移民扶持资金、排水改造、基础设施提升等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源勘探工业信息等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主要用于居家适老化改造等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灾害防治及应急管理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25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主要用于密云水库防灾减灾及蓄水能力提升工程等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主要用于全民体育健身园建设项目、购置更新健身器材和建设社区健身角等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05:16Z</dcterms:created>
  <dc:creator>Administrator</dc:creator>
  <dc:description/>
  <dc:language>en-US</dc:language>
  <cp:lastModifiedBy>李爽维</cp:lastModifiedBy>
  <dcterms:modified xsi:type="dcterms:W3CDTF">2025-08-07T09:0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