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北京市密云区石城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预算执行情况和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预算（草案）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baseline"/>
        <w:rPr>
          <w:rFonts w:ascii="楷体_GB2312" w:hAnsi="楷体_GB2312" w:eastAsia="楷体_GB2312" w:cs="楷体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</w:rPr>
      </w:pPr>
      <w:r>
        <w:rPr>
          <w:rFonts w:eastAsia="楷体_GB2312" w:cs="楷体_GB2312" w:ascii="楷体_GB2312" w:hAnsi="楷体_GB2312"/>
          <w:sz w:val="32"/>
          <w:szCs w:val="32"/>
          <w:lang w:eastAsia="zh-CN"/>
        </w:rPr>
        <w:t>——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3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日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</w:rPr>
        <w:t>在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  <w:lang w:val="en-US" w:eastAsia="zh-CN"/>
        </w:rPr>
        <w:t>石城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  <w:lang w:eastAsia="zh-CN"/>
        </w:rPr>
        <w:t>镇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</w:rPr>
        <w:t>第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  <w:lang w:val="en-US" w:eastAsia="zh-CN"/>
        </w:rPr>
        <w:t>二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</w:rPr>
        <w:t>届人民代表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baseline"/>
        <w:rPr>
          <w:rFonts w:ascii="楷体_GB2312" w:hAnsi="楷体_GB2312" w:eastAsia="楷体_GB2312" w:cs="楷体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</w:rPr>
        <w:t>第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  <w:lang w:val="en-US" w:eastAsia="zh-CN"/>
        </w:rPr>
        <w:t>七</w:t>
      </w: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</w:rPr>
        <w:t>次会议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baseline"/>
        <w:rPr>
          <w:rFonts w:ascii="楷体_GB2312" w:hAnsi="楷体_GB2312" w:eastAsia="楷体_GB2312" w:cs="楷体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  <w:lang w:val="en-US" w:eastAsia="zh-CN"/>
        </w:rPr>
        <w:t>石城镇人民政府财政科科长    肖远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位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镇</w:t>
      </w:r>
      <w:r>
        <w:rPr>
          <w:rFonts w:ascii="仿宋_GB2312" w:hAnsi="仿宋_GB2312" w:cs="仿宋_GB2312" w:eastAsia="仿宋_GB2312"/>
          <w:sz w:val="32"/>
          <w:szCs w:val="32"/>
        </w:rPr>
        <w:t>政府委托，现将北京市密云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石城镇人民政府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预算执行情况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预算（草案）的报告提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届人民代表大会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会议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是实现“十四五”规划目标任务的关键一年。面对各项艰巨繁重的改革发展稳定任务，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</w:t>
      </w:r>
      <w:r>
        <w:rPr>
          <w:rFonts w:ascii="仿宋_GB2312" w:hAnsi="仿宋_GB2312" w:cs="仿宋_GB2312" w:eastAsia="仿宋_GB2312"/>
          <w:sz w:val="32"/>
          <w:szCs w:val="32"/>
        </w:rPr>
        <w:t>委的领导下振奋精神、攻坚克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扎实实施积极的财政政策，狠抓预算执行管理。</w:t>
      </w:r>
      <w:r>
        <w:rPr>
          <w:rFonts w:ascii="仿宋_GB2312" w:hAnsi="仿宋_GB2312" w:cs="仿宋_GB2312" w:eastAsia="仿宋_GB2312"/>
          <w:sz w:val="32"/>
          <w:szCs w:val="32"/>
        </w:rPr>
        <w:t>坚持稳中求进工作总基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坚持统筹发展和安全，努力克服各种不利因素的影响，充分发挥财政职能作用，民生保障有力有效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运行平稳，较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了全年目标任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根据《预算法》及《北京市密云区预算审查监督办法》关于预算调整的有关规定，我们依法按程序报请镇人大审查批准相关预算调整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一般公共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般公共预算收支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镇</w:t>
      </w:r>
      <w:r>
        <w:rPr>
          <w:rFonts w:ascii="仿宋_GB2312" w:hAnsi="仿宋_GB2312" w:cs="仿宋_GB2312" w:eastAsia="仿宋_GB2312"/>
          <w:sz w:val="32"/>
          <w:szCs w:val="32"/>
        </w:rPr>
        <w:t>一般公共预算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84.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降</w:t>
      </w:r>
      <w:r>
        <w:rPr>
          <w:rFonts w:eastAsia="仿宋_GB2312"/>
          <w:sz w:val="32"/>
          <w:szCs w:val="32"/>
        </w:rPr>
        <w:t>幅</w:t>
      </w:r>
      <w:r>
        <w:rPr>
          <w:rFonts w:eastAsia="仿宋_GB2312"/>
          <w:sz w:val="32"/>
          <w:szCs w:val="32"/>
          <w:lang w:val="en-US" w:eastAsia="zh-CN"/>
        </w:rPr>
        <w:t>29.12</w:t>
      </w:r>
      <w:r>
        <w:rPr>
          <w:rFonts w:eastAsia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完成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.7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加上级补助、上年专项政策性结转使用等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15.89</w:t>
      </w:r>
      <w:r>
        <w:rPr>
          <w:rFonts w:ascii="仿宋_GB2312" w:hAnsi="仿宋_GB2312" w:cs="仿宋_GB2312" w:eastAsia="仿宋_GB2312"/>
          <w:sz w:val="32"/>
          <w:szCs w:val="32"/>
        </w:rPr>
        <w:t>万元，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700.4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镇</w:t>
      </w:r>
      <w:r>
        <w:rPr>
          <w:rFonts w:ascii="仿宋_GB2312" w:hAnsi="仿宋_GB2312" w:cs="仿宋_GB2312" w:eastAsia="仿宋_GB2312"/>
          <w:sz w:val="32"/>
          <w:szCs w:val="32"/>
        </w:rPr>
        <w:t>一般公共预算支出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131.8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完成调整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4.6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加上解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转下年使用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8.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镇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般公共预算实现收支平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主要收入科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完成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镇</w:t>
      </w:r>
      <w:r>
        <w:rPr>
          <w:rFonts w:ascii="仿宋_GB2312" w:hAnsi="仿宋_GB2312" w:cs="仿宋_GB2312" w:eastAsia="仿宋_GB2312"/>
          <w:sz w:val="32"/>
          <w:szCs w:val="32"/>
        </w:rPr>
        <w:t>税收形成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84.6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1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完成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.7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增值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2.1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2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完成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9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占镇财政总收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.35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企业所得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6.95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6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完成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5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占镇财政总收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02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人所得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.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.8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占镇财政总收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产税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2.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.5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完成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.5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占镇财政总收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7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镇土地使用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环境保护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以上两项收入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占镇财政总收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4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非税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2.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完成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.8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占镇财政总收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67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主要支出科目预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我镇</w:t>
      </w:r>
      <w:r>
        <w:rPr>
          <w:rFonts w:ascii="仿宋_GB2312" w:hAnsi="仿宋_GB2312" w:cs="仿宋_GB2312" w:eastAsia="仿宋_GB2312"/>
          <w:sz w:val="32"/>
          <w:szCs w:val="32"/>
        </w:rPr>
        <w:t>一般公共预算支出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131.8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06.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调整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3.4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主要是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用于</w:t>
      </w:r>
      <w:r>
        <w:rPr>
          <w:rFonts w:ascii="仿宋" w:hAnsi="仿宋" w:cs="仿宋" w:eastAsia="仿宋"/>
          <w:sz w:val="32"/>
          <w:szCs w:val="32"/>
        </w:rPr>
        <w:t>机关正常运转、农村干部基本报酬及养老保险、</w:t>
      </w:r>
      <w:r>
        <w:rPr>
          <w:rFonts w:eastAsia="仿宋_GB2312"/>
          <w:sz w:val="32"/>
          <w:szCs w:val="32"/>
        </w:rPr>
        <w:t>村级运转经费、基层党组织服务群众经费</w:t>
      </w:r>
      <w:r>
        <w:rPr>
          <w:rFonts w:eastAsia="仿宋_GB2312"/>
          <w:sz w:val="32"/>
          <w:szCs w:val="32"/>
          <w:lang w:val="en-US" w:eastAsia="zh-CN"/>
        </w:rPr>
        <w:t>等，压实“三保”责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共安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主要是用于淘汰电动三四轮车，保障群众的生命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旅游体育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8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调整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18.2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主要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“三馆”免费开放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文化大院、文化广场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开展，不断丰富群众文化生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旅游公共服务设施提档升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推动旅游业提档升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4.6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调整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.2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缴纳保险及退休人员工资、三支一扶人员工资等，落实“三保”责任；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严重精神障碍患者监护人看护费、残疾人温馨家园、低保五保困难补助政府匹配等，有效保障特殊群体的利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卫生健康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调整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.4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计划生育支出以及保险缴费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大对重点人群的健康服务保障力度，不断提升公共卫生服务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节能环保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6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污染防治、生态修复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打好污染防治攻坚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8.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调整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45.0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入推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垃圾分类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环境治理、违建拆除等环境综合治理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打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大美石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水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25.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调整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1.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主要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践行保水保生态的政治责任，进一步压实保水责任，关注林业产业发展，践行“两山”理论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快推进美丽乡村建设，持续壮大村级集体经济，支持绿色产业发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现农民增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资源勘探工业信息等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调整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支持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政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助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发展壮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灾害防治及应急管理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2.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质灾害治理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提升安全生产和抗灾救灾能力。</w:t>
      </w:r>
    </w:p>
    <w:p>
      <w:pPr>
        <w:pStyle w:val="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债务还本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4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主要用于做好灾害防治工作、美丽乡村建设等工作，实现镇域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政府性基金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政府性基金预算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3.96</w:t>
      </w:r>
      <w:r>
        <w:rPr>
          <w:rFonts w:ascii="仿宋_GB2312" w:hAnsi="仿宋_GB2312" w:cs="仿宋_GB2312" w:eastAsia="仿宋_GB2312"/>
          <w:sz w:val="32"/>
          <w:szCs w:val="32"/>
        </w:rPr>
        <w:t>万元。政府性基金预算支出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3.9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性基金预算实现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财政工作取得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镇</w:t>
      </w:r>
      <w:r>
        <w:rPr>
          <w:rFonts w:ascii="仿宋_GB2312" w:hAnsi="仿宋_GB2312" w:cs="仿宋_GB2312" w:eastAsia="仿宋_GB2312"/>
          <w:sz w:val="32"/>
          <w:szCs w:val="32"/>
        </w:rPr>
        <w:t>全面贯彻《预算法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《预算法实施条例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充分发挥财政职能作用，积极培育财源，优化支出结构，强化绩效管理，不断</w:t>
      </w:r>
      <w:r>
        <w:rPr>
          <w:rFonts w:ascii="仿宋_GB2312" w:hAnsi="仿宋_GB2312" w:cs="仿宋_GB2312" w:eastAsia="仿宋_GB2312"/>
          <w:sz w:val="32"/>
          <w:szCs w:val="32"/>
        </w:rPr>
        <w:t>提高资金使用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坚决落实“三保”责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需要说明的是，因部分项目据实列支到相应科目等因素影响，各科目执行数据与预算存在一定差异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我镇开源节流，在抓好财源建设的同时对每一笔资金支出严格把关。在收入方面，抓好“开源”，在筑牢增收基础上积极作为，提高经济发展质量。对注册企业进行排查，深挖税源，强化服务，督促企业足额缴纳税款，同时引进有增长潜力的企业。在支出方面，抓好“节流”，在加强财政调控上积极作为，优化财政支出结构。我镇继续执行“挖潜堵漏，有保有压”的工作思路，压缩公用经费，打好“铁算盘”，做好“铁公鸡”，确保财政资金花在刀刃上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各位代表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在镇党委的坚强领导下，在镇人大的监督和指导下，财政</w:t>
      </w:r>
      <w:r>
        <w:rPr>
          <w:rFonts w:ascii="仿宋_GB2312" w:hAnsi="仿宋_GB2312" w:cs="宋体" w:eastAsia="仿宋_GB2312"/>
          <w:sz w:val="32"/>
          <w:szCs w:val="32"/>
        </w:rPr>
        <w:t>工作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取得了一定成绩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但</w:t>
      </w:r>
      <w:r>
        <w:rPr>
          <w:rFonts w:ascii="仿宋_GB2312" w:hAnsi="仿宋_GB2312" w:cs="宋体" w:eastAsia="仿宋_GB2312"/>
          <w:sz w:val="32"/>
          <w:szCs w:val="32"/>
        </w:rPr>
        <w:t>也必须清醒地认识到，当前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财政</w:t>
      </w:r>
      <w:r>
        <w:rPr>
          <w:rFonts w:ascii="仿宋_GB2312" w:hAnsi="仿宋_GB2312" w:cs="宋体" w:eastAsia="仿宋_GB2312"/>
          <w:sz w:val="32"/>
          <w:szCs w:val="32"/>
        </w:rPr>
        <w:t>工作依然面临着困难与挑战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财政收入增长不确定性较大。</w:t>
      </w:r>
      <w:r>
        <w:rPr>
          <w:rFonts w:ascii="仿宋_GB2312" w:hAnsi="仿宋_GB2312" w:cs="仿宋_GB2312" w:eastAsia="仿宋_GB2312"/>
          <w:sz w:val="32"/>
          <w:szCs w:val="32"/>
        </w:rPr>
        <w:t>房地产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财源贡献稳定性较差，财政可持续增收的压力较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财政收支“紧平衡”矛盾持续加剧。</w:t>
      </w:r>
      <w:r>
        <w:rPr>
          <w:rFonts w:ascii="仿宋_GB2312" w:hAnsi="仿宋_GB2312" w:cs="仿宋_GB2312" w:eastAsia="仿宋_GB2312"/>
          <w:sz w:val="32"/>
          <w:szCs w:val="32"/>
        </w:rPr>
        <w:t>各领域对财政资金的需求大幅增加，特别是民生等重点领域支出压力持续加大，财政保障能力持续承压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这些问题，我们将积极采取有力措施逐步予以解决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预算（草案）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是深入实施“十四五”规划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官</w:t>
      </w:r>
      <w:r>
        <w:rPr>
          <w:rFonts w:ascii="仿宋_GB2312" w:hAnsi="仿宋_GB2312" w:cs="仿宋_GB2312" w:eastAsia="仿宋_GB2312"/>
          <w:sz w:val="32"/>
          <w:szCs w:val="32"/>
        </w:rPr>
        <w:t>之年，要坚持稳中求进、以进促稳、先立后破，适度加力实施积极的财政政策，在稳预期、稳增长、调结构、提质效上发挥作用，坚持“零基预算”理念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真做好财政预算编制工作，为经济社会发展提供坚实财力保障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年财政收支形势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从收入形势看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机遇与挑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并存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行业加快经济恢复步伐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新增财源陆续纳税，为财政增收注入新动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不断对引进企业进行结构性调整，推动财政收入良性发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但财源基础薄弱，落地实体企业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龙头财源匮乏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实体经济需发展壮大；非税收入不可持续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给财政收入增长带来更多不确定性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从支出形势看：财政资金需求不断加大。政策刚性支出需求逐年增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三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经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卫生健康、保水、农村污水治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持续增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财政平衡压力进一步加大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年预算编制工作的指导思想和原则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指导思想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坚持以习近平新时代中国特色社会主义思想为指导，全面贯彻落实党的二十大和二十届二中、三中全会精神、中央经济工作会议精神，坚持稳中求进工作总基调。以财源建设为统领，科学合理编制收入预算，确保与经济社会发展水平相适应，与更加积极的财政政策相衔接。以优化支出结构为支撑，加强财政资源统筹，强化零基预算理念，坚持过“紧日子”思想，筑牢兜实“三保”底线。以预算管理一体化系统为抓手，全面规范预算管理和硬化预算约束，防范和化解政府债务风险，确保财政健康平稳可持续运行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编制原则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增强保障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兜牢底线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优化结构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突出重点；强化统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集约高效；严控风险、持续发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年收支预算总体安排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baseline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般公共预算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收入预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安排情况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Courier New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收入预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82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3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加上级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55.44</w:t>
      </w:r>
      <w:r>
        <w:rPr>
          <w:rFonts w:ascii="仿宋_GB2312" w:hAnsi="仿宋_GB2312" w:cs="仿宋_GB2312" w:eastAsia="仿宋_GB2312"/>
          <w:sz w:val="32"/>
          <w:szCs w:val="32"/>
        </w:rPr>
        <w:t>万元，收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2"/>
          <w:szCs w:val="32"/>
        </w:rPr>
        <w:t>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37.4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黑体" w:hAnsi="黑体" w:cs="Courier New" w:eastAsia="黑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baseline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2.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202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年一般公共预算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支出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预算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eastAsia="zh-CN"/>
        </w:rPr>
        <w:t>安排情况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级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财力紧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的情况下，进一步优化支出结构，坚持有保有压，严格落实政府过“紧日子”要求，贯彻“零基预算”理念，统筹资金优先保障“三保”支出。</w:t>
      </w:r>
      <w:r>
        <w:rPr>
          <w:rFonts w:ascii="仿宋_GB2312" w:hAnsi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u w:val="none"/>
        </w:rPr>
        <w:t>全镇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一般公共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eastAsia="zh-CN"/>
        </w:rPr>
        <w:t>安排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7037.4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万元，比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6.57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。主要支出科目安排情况如下：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一般公共服务支出安排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3034.9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万元，主要用于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eastAsia="zh-CN"/>
        </w:rPr>
        <w:t>保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机关运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保工资、保运转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文化旅游体育与传媒支出安排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万元，主要是发展文化事业和文化产业，支持开展主题宣传、举办文化活动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社保和就业保障支出安排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562.4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万元，主要用于退休人员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工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和社会保障支出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卫生健康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支出安排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276.3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万元，主要用于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计划生育各项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城乡社区支出安排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53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万元，主要用于社区公益事业、环境治理等支出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农林水支出安排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2413.6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万元，主要用于农业农村支出、防火、防汛、村级公益事业等支出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住房保障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支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198.9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万元，主要用于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住房公积金等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三、强化财政运行管理，确保实现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预算目标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楷体_GB2312" w:hAnsi="楷体_GB2312" w:eastAsia="楷体_GB2312" w:cs="楷体_GB2312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sz w:val="32"/>
          <w:szCs w:val="32"/>
        </w:rPr>
        <w:t>）坚持挖潜增收，高</w:t>
      </w:r>
      <w:r>
        <w:rPr>
          <w:rFonts w:ascii="楷体_GB2312" w:hAnsi="楷体_GB2312" w:cs="楷体_GB2312" w:eastAsia="楷体_GB2312"/>
          <w:sz w:val="32"/>
          <w:szCs w:val="32"/>
        </w:rPr>
        <w:t>质量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推进收入稳步增长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是不断强化财源建设</w:t>
      </w:r>
      <w:r>
        <w:rPr>
          <w:rFonts w:ascii="仿宋_GB2312" w:hAnsi="仿宋_GB2312" w:cs="仿宋_GB2312" w:eastAsia="仿宋_GB2312"/>
          <w:sz w:val="32"/>
          <w:szCs w:val="32"/>
        </w:rPr>
        <w:t>。加大招商引资力度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持续挖掘新的收入增长点，实现财源存量和增量质的有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量的稳步增长，</w:t>
      </w:r>
      <w:r>
        <w:rPr>
          <w:rFonts w:ascii="仿宋_GB2312" w:hAnsi="仿宋_GB2312" w:cs="仿宋_GB2312" w:eastAsia="仿宋_GB2312"/>
          <w:sz w:val="32"/>
          <w:szCs w:val="32"/>
        </w:rPr>
        <w:t>保障财政增收后劲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加大组收工作力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深入挖掘重点财源增收潜力。二是积极做好收入研判</w:t>
      </w:r>
      <w:r>
        <w:rPr>
          <w:rFonts w:ascii="仿宋_GB2312" w:hAnsi="仿宋_GB2312" w:cs="仿宋_GB2312" w:eastAsia="仿宋_GB2312"/>
          <w:sz w:val="32"/>
          <w:szCs w:val="32"/>
        </w:rPr>
        <w:t>。定期对重点税源进行梳理，找准收入支撑点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动态跟踪重点税源企业、重点税种情况，做好分析预测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坚持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有保有压</w:t>
      </w:r>
      <w:r>
        <w:rPr>
          <w:rFonts w:ascii="楷体_GB2312" w:hAnsi="楷体_GB2312" w:cs="楷体_GB2312" w:eastAsia="楷体_GB2312"/>
          <w:sz w:val="32"/>
          <w:szCs w:val="32"/>
        </w:rPr>
        <w:t>，高要求落实重点民生保障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断优化支出结构。</w:t>
      </w:r>
      <w:r>
        <w:rPr>
          <w:rFonts w:ascii="仿宋_GB2312" w:hAnsi="仿宋_GB2312" w:cs="仿宋_GB2312" w:eastAsia="仿宋_GB2312"/>
          <w:sz w:val="32"/>
          <w:szCs w:val="32"/>
        </w:rPr>
        <w:t>牢固树立过“紧日子”思想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坚持“三保”支出在财政支出的优先顺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切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兜牢“三保”底线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到尽力而为、量力而行。二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提高财政资金使用绩效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重点项目进行梳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强化存量资金盘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强对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的财力保障能力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切实提高资金使用效率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三</w:t>
      </w:r>
      <w:r>
        <w:rPr>
          <w:rFonts w:ascii="楷体_GB2312" w:hAnsi="楷体_GB2312" w:cs="楷体_GB2312" w:eastAsia="楷体_GB2312"/>
          <w:sz w:val="32"/>
          <w:szCs w:val="32"/>
        </w:rPr>
        <w:t>）坚持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底线思维</w:t>
      </w:r>
      <w:r>
        <w:rPr>
          <w:rFonts w:ascii="楷体_GB2312" w:hAnsi="楷体_GB2312" w:cs="楷体_GB2312" w:eastAsia="楷体_GB2312"/>
          <w:sz w:val="32"/>
          <w:szCs w:val="32"/>
        </w:rPr>
        <w:t>，高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标准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防范化解财政风险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是加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流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控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落实内部控制的相关规定，加强流程管理，确保财政资金安全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是加强财政监督管理。</w:t>
      </w:r>
      <w:r>
        <w:rPr>
          <w:rFonts w:ascii="仿宋_GB2312" w:hAnsi="仿宋_GB2312" w:cs="仿宋_GB2312" w:eastAsia="仿宋_GB2312"/>
          <w:sz w:val="32"/>
          <w:szCs w:val="32"/>
        </w:rPr>
        <w:t>自觉接受人大监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执行人大审查批准的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肃财经纪律，全面规范收支行为，保障财政资金安全规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各位代表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做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财政工作，责任重大、任务艰巨！我们要在镇党委的坚强领导下，在镇人大的监督和指导下，牢记嘱托、接续奋斗，变压力为动力，扎扎实实做好财政各项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奋力打造践行习近平生态文明思想典范之区！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baseline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7" w:gutter="0" w:header="851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3">
    <w:name w:val="标题3"/>
    <w:basedOn w:val="Normal"/>
    <w:qFormat/>
    <w:pPr>
      <w:spacing w:lineRule="auto" w:line="360"/>
      <w:jc w:val="center"/>
    </w:pPr>
    <w:rPr>
      <w:rFonts w:ascii="仿宋_GB2312" w:hAnsi="仿宋_GB2312" w:eastAsia="仿宋_GB2312"/>
      <w:color w:val="FF000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hanging="0"/>
      <w:jc w:val="left"/>
    </w:pPr>
    <w:rPr/>
  </w:style>
  <w:style w:type="paragraph" w:styleId="Style14">
    <w:name w:val="日期"/>
    <w:basedOn w:val="Normal"/>
    <w:next w:val="Normal"/>
    <w:qFormat/>
    <w:pPr>
      <w:jc w:val="left"/>
      <w:textAlignment w:val="baseline"/>
    </w:pPr>
    <w:rPr>
      <w:sz w:val="3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720"/>
    </w:pPr>
    <w:rPr>
      <w:rFonts w:ascii="仿宋_GB2312" w:hAnsi="仿宋_GB2312" w:eastAsia="仿宋_GB2312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harChar1CharCharCharCharCharCharCharCharCharCharChar">
    <w:name w:val="Char Char1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">
    <w:name w:val=" Char"/>
    <w:basedOn w:val="Normal"/>
    <w:qFormat/>
    <w:pPr/>
    <w:rPr>
      <w:szCs w:val="20"/>
    </w:rPr>
  </w:style>
  <w:style w:type="paragraph" w:styleId="Char1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3CharCharCharChar">
    <w:name w:val=" Char Char3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3:29:00Z</dcterms:created>
  <dc:creator>china</dc:creator>
  <dc:description/>
  <dc:language>en-US</dc:language>
  <cp:lastModifiedBy>SeVen_Chio</cp:lastModifiedBy>
  <cp:lastPrinted>2025-02-17T10:54:00Z</cp:lastPrinted>
  <dcterms:modified xsi:type="dcterms:W3CDTF">2025-03-18T08:25:10Z</dcterms:modified>
  <cp:revision>18</cp:revision>
  <dc:subject/>
  <dc:title>密云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4E782F0844EBC8331A9F15728FF61_12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