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1"/>
        <w:rPr>
          <w:rFonts w:ascii="宋体" w:hAnsi="宋体" w:cs="宋体"/>
          <w:b/>
          <w:b/>
          <w:bCs/>
          <w:color w:val="333333"/>
          <w:kern w:val="0"/>
          <w:sz w:val="27"/>
          <w:szCs w:val="27"/>
        </w:rPr>
      </w:pPr>
      <w:r>
        <w:rPr>
          <w:rFonts w:ascii="宋体" w:hAnsi="宋体" w:cs="宋体"/>
          <w:b/>
          <w:bCs/>
          <w:color w:val="333333"/>
          <w:kern w:val="0"/>
          <w:sz w:val="27"/>
          <w:szCs w:val="27"/>
        </w:rPr>
        <w:t>基本医疗保险视同缴费年限认定流程图</w: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inline distT="0" distB="0" distL="0" distR="0">
                <wp:extent cx="5257165" cy="8122285"/>
                <wp:effectExtent l="0" t="0" r="0" b="0"/>
                <wp:docPr id="1" name="画布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122320"/>
                          <a:chOff x="0" y="0"/>
                          <a:chExt cx="5257080" cy="812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12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95600" y="990720"/>
                            <a:ext cx="1370880" cy="28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9120" y="12870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2940840"/>
                            <a:ext cx="18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5560" y="3007440"/>
                            <a:ext cx="344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277720"/>
                            <a:ext cx="571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8320" y="2439000"/>
                            <a:ext cx="3423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326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2048040"/>
                            <a:ext cx="912600" cy="78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的告知理由和依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8560" y="23277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5840" y="1654200"/>
                            <a:ext cx="1273680" cy="13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全或者不符合法定形式的，应当一次性告知申请人需要修改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74000"/>
                            <a:ext cx="1486080" cy="1307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符合受理条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2639160"/>
                            <a:ext cx="68184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手续齐全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65760" y="2590200"/>
                            <a:ext cx="61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4320" y="3436560"/>
                            <a:ext cx="128340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申请材料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3862800"/>
                            <a:ext cx="25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358160"/>
                            <a:ext cx="1485360" cy="1307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符合认定条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572256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6280" y="5666040"/>
                            <a:ext cx="32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6143040"/>
                            <a:ext cx="1370880" cy="287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予以认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8880" y="501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7520" y="295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9600" y="508716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1" style="position:absolute;margin-left:0pt;margin-top:0pt;width:413.95pt;height:639.55pt" coordorigin="0,0" coordsize="8279,12791">
                <v:rect id="shape_0" stroked="f" o:allowincell="f" style="position:absolute;left:0;top:0;width:8278;height:127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43" fillcolor="white" stroked="t" o:allowincell="f" style="position:absolute;left:2670;top:1560;width:2158;height:45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94,2027" to="3794,2650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4,4631" to="3886,5410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67;top:4736;width:542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3587;width:89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;top:3841;width:53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9,3664" to="2697,3664" ID="直线 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0;top:3225;width:1436;height:1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条件的告知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3666" to="5818,3666" ID="直线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36;top:2605;width:2005;height:2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全或者不符合法定形式的，应当一次性告知申请人需要修改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53" fillcolor="white" stroked="t" o:allowincell="f" style="position:absolute;left:2700;top:2636;width:2339;height:205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符合受理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95;top:4156;width:1073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手续齐全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8,4079" to="5802,4079" ID="直线 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83;top:5412;width:2020;height:6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申请材料审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4,6083" to="3917,6862" ID="直线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61" fillcolor="white" stroked="t" o:allowincell="f" style="position:absolute;left:2700;top:6863;width:2338;height:205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符合认定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9012;width:537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68,8923" to="3872,9702" ID="直线 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72" fillcolor="white" stroked="t" o:allowincell="f" style="position:absolute;left:2846;top:9674;width:2158;height:45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予以认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74" stroked="t" o:allowincell="f" style="position:absolute;left:1620;top:78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75" stroked="t" o:allowincell="f" style="position:absolute;left:1634;top:46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905;top:8011;width:537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59:00Z</dcterms:created>
  <dc:creator>User</dc:creator>
  <dc:description/>
  <dc:language>en-US</dc:language>
  <cp:lastModifiedBy>XYSD</cp:lastModifiedBy>
  <cp:lastPrinted>2016-04-28T16:26:00Z</cp:lastPrinted>
  <dcterms:modified xsi:type="dcterms:W3CDTF">2023-11-02T07:08:5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