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权力清单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【职权名称】医疗机构放射性职业病危害建设项目预评价报告审核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【职权编码】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B2101800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62025</wp:posOffset>
            </wp:positionH>
            <wp:positionV relativeFrom="paragraph">
              <wp:posOffset>260350</wp:posOffset>
            </wp:positionV>
            <wp:extent cx="4436110" cy="51701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517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【监督方式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696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272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88672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【流程图】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3:22:00Z</dcterms:created>
  <dc:creator>user</dc:creator>
  <dc:description/>
  <dc:language>en-US</dc:language>
  <cp:lastModifiedBy>1935588646</cp:lastModifiedBy>
  <cp:lastPrinted>2017-03-07T13:55:00Z</cp:lastPrinted>
  <dcterms:modified xsi:type="dcterms:W3CDTF">2023-10-31T02:22:38Z</dcterms:modified>
  <cp:revision>5</cp:revision>
  <dc:subject/>
  <dc:title>密云区XX部门权力清单（行政许可类事项  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CCC9F919643739C1AC3D6766AE74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