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3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rFonts w:ascii="仿宋" w:hAnsi="仿宋" w:cs="仿宋" w:eastAsia="仿宋"/>
          <w:sz w:val="28"/>
          <w:szCs w:val="28"/>
        </w:rPr>
        <w:t>【职权编码】</w:t>
      </w:r>
      <w:r>
        <w:rPr>
          <w:rFonts w:eastAsia="仿宋" w:cs="仿宋" w:ascii="仿宋" w:hAnsi="仿宋"/>
          <w:sz w:val="28"/>
          <w:szCs w:val="28"/>
        </w:rPr>
        <w:t>G210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400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名称】对计划生育落实情况的行政检查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类别】行政检查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监督方式】</w:t>
      </w:r>
      <w:r>
        <w:rPr>
          <w:rFonts w:eastAsia="仿宋" w:cs="仿宋" w:ascii="仿宋" w:hAnsi="仿宋"/>
          <w:sz w:val="28"/>
          <w:szCs w:val="28"/>
        </w:rPr>
        <w:t>010-</w:t>
      </w:r>
      <w:r>
        <w:rPr>
          <w:rFonts w:eastAsia="仿宋" w:cs="仿宋" w:ascii="仿宋" w:hAnsi="仿宋"/>
          <w:sz w:val="28"/>
          <w:szCs w:val="28"/>
        </w:rPr>
        <w:t>69044298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流程图】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ascii="楷体_GB2312;楷体" w:hAnsi="楷体_GB2312;楷体" w:cs="仿宋" w:eastAsia="楷体_GB2312;楷体"/>
          <w:b/>
          <w:sz w:val="32"/>
          <w:szCs w:val="32"/>
        </w:rPr>
        <w:t>对按职责分工的残疾预防和残疾人康复工作的行政检查流程图</w:t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仿宋"/>
          <w:b/>
          <w:b/>
          <w:sz w:val="32"/>
          <w:szCs w:val="21"/>
        </w:rPr>
      </w:pPr>
      <w:r>
        <w:rPr>
          <w:rFonts w:eastAsia="楷体_GB2312;楷体" w:cs="仿宋" w:ascii="楷体_GB2312;楷体" w:hAnsi="楷体_GB2312;楷体"/>
          <w:b/>
          <w:sz w:val="32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361305</wp:posOffset>
                </wp:positionV>
                <wp:extent cx="5274310" cy="5534025"/>
                <wp:effectExtent l="0" t="0" r="0" b="0"/>
                <wp:wrapSquare wrapText="bothSides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5533920"/>
                          <a:chOff x="0" y="0"/>
                          <a:chExt cx="5274360" cy="5533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4360" cy="55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5608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153080"/>
                            <a:ext cx="2257560" cy="657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开展现场检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记录现场检查情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2096280"/>
                            <a:ext cx="3905280" cy="16948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反馈检查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仿宋_GB2312;仿宋" w:hAnsi="仿宋_GB2312;仿宋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将检查结果向被检查单位反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" y="3236760"/>
                            <a:ext cx="1348920" cy="48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发现违法违规行为，依法调查处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4082400"/>
                            <a:ext cx="1467000" cy="298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.检查结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4686480"/>
                            <a:ext cx="1895400" cy="457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.整理归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1280" y="18104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2938680"/>
                            <a:ext cx="1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000" y="3782160"/>
                            <a:ext cx="14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4380840"/>
                            <a:ext cx="68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920" y="29386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724200"/>
                            <a:ext cx="0" cy="12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494712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19080"/>
                            <a:ext cx="2790720" cy="835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按照法定职责制定检查计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;仿宋" w:hAnsi="仿宋_GB2312;仿宋" w:eastAsia="仿宋_GB2312;仿宋" w:cs="仿宋_GB2312;仿宋"/>
                                  <w:color w:val="auto"/>
                                  <w:lang w:val="en-US" w:eastAsia="zh-CN" w:bidi="ar-SA"/>
                                </w:rPr>
                                <w:t xml:space="preserve">      成立检查组，并指定负责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0pt;margin-top:-422.15pt;width:415.3pt;height:435.75pt" coordorigin="0,-8443" coordsize="8306,8715">
                <v:rect id="shape_0" stroked="f" o:allowincell="f" style="position:absolute;left:0;top:-8443;width:8305;height:871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500,-7095" to="4501,-6628" ID="直线 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5" fillcolor="white" stroked="t" o:allowincell="f" style="position:absolute;left:2730;top:-6627;width:3554;height:10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开展现场检查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记录现场检查情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7" fillcolor="white" stroked="t" o:allowincell="f" style="position:absolute;left:1425;top:-5142;width:6149;height:266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3.反馈检查意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仿宋_GB2312;仿宋" w:hAnsi="仿宋_GB2312;仿宋" w:eastAsia="仿宋_GB2312;仿宋" w:cs="Times New Roman"/>
                            <w:color w:val="auto"/>
                            <w:lang w:val="en-US" w:eastAsia="zh-CN" w:bidi="ar-SA"/>
                          </w:rPr>
                          <w:t>将检查结果向被检查单位反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8" fillcolor="white" stroked="t" o:allowincell="f" style="position:absolute;left:36;top:-3346;width:2123;height:76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发现违法违规行为，依法调查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3" fillcolor="white" stroked="t" o:allowincell="f" style="position:absolute;left:3331;top:-2014;width:2309;height:4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4.检查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14" fillcolor="white" stroked="t" o:allowincell="f" style="position:absolute;left:3030;top:-1063;width:2984;height:72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5.整理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06,-5592" to="4506,-5125" ID="直线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6,-3815" to="637,-3347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7,-2487" to="4508,-2019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6,-1544" to="4516,-1064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6,-3815" to="1445,-3815" ID="直线 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77,-2578" to="677,-654" ID="直线 2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7,-653" to="3028,-653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ID="自选图形 30" fillcolor="white" stroked="t" o:allowincell="f" style="position:absolute;left:2445;top:-8413;width:4394;height:131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.按照法定职责制定检查计划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;仿宋" w:hAnsi="仿宋_GB2312;仿宋" w:eastAsia="仿宋_GB2312;仿宋" w:cs="仿宋_GB2312;仿宋"/>
                            <w:color w:val="auto"/>
                            <w:lang w:val="en-US" w:eastAsia="zh-CN" w:bidi="ar-SA"/>
                          </w:rPr>
                          <w:t xml:space="preserve">      成立检查组，并指定负责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480"/>
      <w:ind w:firstLine="200"/>
      <w:jc w:val="both"/>
      <w:outlineLvl w:val="0"/>
    </w:pPr>
    <w:rPr>
      <w:rFonts w:ascii="Times New Roman" w:hAnsi="Times New Roman" w:eastAsia="黑体;SimHei" w:cs="Times New Roman"/>
      <w:sz w:val="44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kern w:val="2"/>
      <w:sz w:val="44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4:41:00Z</dcterms:created>
  <dc:creator>lenovo</dc:creator>
  <dc:description/>
  <cp:keywords/>
  <dc:language>en-US</dc:language>
  <cp:lastModifiedBy>admin</cp:lastModifiedBy>
  <dcterms:modified xsi:type="dcterms:W3CDTF">2023-11-01T0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6C6B7E9C494BAB5858135A01BBE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