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8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高电力保障能力，加快推进塘峪</w:t>
            </w:r>
            <w:r>
              <w:rPr>
                <w:rFonts w:eastAsia="仿宋_GB2312" w:ascii="仿宋_GB2312" w:hAnsi="仿宋_GB2312"/>
                <w:sz w:val="24"/>
              </w:rPr>
              <w:t>220</w:t>
            </w:r>
            <w:r>
              <w:rPr>
                <w:rFonts w:ascii="仿宋_GB2312" w:hAnsi="仿宋_GB2312" w:eastAsia="仿宋_GB2312"/>
                <w:sz w:val="24"/>
              </w:rPr>
              <w:t>千伏、西田各庄</w:t>
            </w:r>
            <w:r>
              <w:rPr>
                <w:rFonts w:eastAsia="仿宋_GB2312" w:ascii="仿宋_GB2312" w:hAnsi="仿宋_GB2312"/>
                <w:sz w:val="24"/>
              </w:rPr>
              <w:t>220</w:t>
            </w:r>
            <w:r>
              <w:rPr>
                <w:rFonts w:ascii="仿宋_GB2312" w:hAnsi="仿宋_GB2312" w:eastAsia="仿宋_GB2312"/>
                <w:sz w:val="24"/>
              </w:rPr>
              <w:t>千伏、河南寨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  <w:r>
              <w:rPr>
                <w:rFonts w:ascii="仿宋_GB2312" w:hAnsi="仿宋_GB2312" w:eastAsia="仿宋_GB2312"/>
                <w:sz w:val="24"/>
              </w:rPr>
              <w:t>千伏、西智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千伏输变电站等电力工程建设。完成密云门站和次高压管线联络等天然气工程，保障全区安全稳定供气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寨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  <w:r>
              <w:rPr>
                <w:rFonts w:ascii="仿宋_GB2312" w:hAnsi="仿宋_GB2312" w:eastAsia="仿宋_GB2312"/>
                <w:sz w:val="24"/>
              </w:rPr>
              <w:t>千伏输变电工程：完成施工、监理招标，具备开工条件。加快推进拆迁工作。 塘峪</w:t>
            </w:r>
            <w:r>
              <w:rPr>
                <w:rFonts w:eastAsia="仿宋_GB2312" w:ascii="仿宋_GB2312" w:hAnsi="仿宋_GB2312"/>
                <w:sz w:val="24"/>
              </w:rPr>
              <w:t>220</w:t>
            </w:r>
            <w:r>
              <w:rPr>
                <w:rFonts w:ascii="仿宋_GB2312" w:hAnsi="仿宋_GB2312" w:eastAsia="仿宋_GB2312"/>
                <w:sz w:val="24"/>
              </w:rPr>
              <w:t>千伏输变电工程：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底工程具备投产条件。加快推进拆迁工作。 西田各庄</w:t>
            </w:r>
            <w:r>
              <w:rPr>
                <w:rFonts w:eastAsia="仿宋_GB2312" w:ascii="仿宋_GB2312" w:hAnsi="仿宋_GB2312"/>
                <w:sz w:val="24"/>
              </w:rPr>
              <w:t>220</w:t>
            </w:r>
            <w:r>
              <w:rPr>
                <w:rFonts w:ascii="仿宋_GB2312" w:hAnsi="仿宋_GB2312" w:eastAsia="仿宋_GB2312"/>
                <w:sz w:val="24"/>
              </w:rPr>
              <w:t>千伏输变电工程：完成工程施工、监理招标，具备开工条件。加快推进拆迁工作。 西智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千伏变电站升压工程：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前具备投产送电条件。加快推进拆迁工作。 密云门站工程：完成全部工程建设量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。完成拆迁工作。 次高压管线联络等天然气工程：完成全部工程建设量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。完成拆迁工作。</w:t>
            </w:r>
          </w:p>
        </w:tc>
      </w:tr>
      <w:tr>
        <w:trPr>
          <w:trHeight w:val="1248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bookmarkStart w:id="0" w:name="progressContent"/>
            <w:bookmarkEnd w:id="0"/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塘峪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2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要拆迁补偿工作已按时完成。工程已基本竣工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并于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月份投产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西田各庄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2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已经完成站址部分地上物调查清登工作，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正在开展补偿协议签订工作，涉及地块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23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块，地上物物主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户，已签订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 取得区政府耕地表土剥离方案批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河南寨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1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在推进拆迁补偿协议签订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工作，涉及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19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户协议签订工作，已签订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一基塔已完成地上物调查工作，跨越架准备进行地上物调查工作。区规自分局完成人员安置补偿协议公告意见征求和请示工作。镇政府启动站址树木清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西智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千伏输变电站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已经完成地上物调查清登，正在开展拆迁补偿工作，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基铁塔已交地，其他铁塔正在进行树木砍伐，陆续交地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铁塔基础施工，剩余铁塔正在办理砍伐手续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密云门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城管委和巨各庄镇政府正在起草委托拆迁补偿协议预付款合同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北京市燃气集团有限责任公司已提供占地图纸。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次高压管线联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，朱锡才副区长召开会议，决定由区城管委牵头，会同区公路分局、北京市燃气集团有限公司等相关单位，结合密三路改扩建二期工程，抓紧编制巨各庄接收站至密云县城次高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管线联络线工程的相关方案，研究此项工程是按原计划与密三路改扩建二期并线实施，还是不再与密三路改扩建二期并线，采取单独实施的方案。目前，我委正在研究中，待研究完成后将方案报区政府审定。</w:t>
            </w:r>
          </w:p>
        </w:tc>
      </w:tr>
      <w:tr>
        <w:trPr>
          <w:trHeight w:val="1437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及原因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西田各庄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2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：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耕地补平衡指标、建设用地减量指标未落实，制约规自分局“一书四方案”编制。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密云供电公司尚未提供新建线路占地图。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林下地被补偿标准尚未确定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河南寨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仿宋_GB2312" w:hAnsi="仿宋_GB2312" w:eastAsia="仿宋_GB2312"/>
                <w:b/>
                <w:sz w:val="24"/>
                <w:szCs w:val="24"/>
                <w:lang w:val="en-US" w:eastAsia="zh-CN"/>
              </w:rPr>
              <w:t>千伏：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一是需镇政府落实建设用地减量指标挂钩腾退地块。二是区规自分局需提前办理“一书四方案”手续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西智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输变电站：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  <w:lang w:eastAsia="zh-CN"/>
              </w:rPr>
              <w:t>一是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39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两基铁塔位于某房地产租赁土地内，地块经多次租赁，产权不明，导致征拆停滞，无法进场。我委已组织溪翁庄镇政府和供电公司召开专题会议研究解决此问题，溪翁庄镇政府正在与开发商洽商。二是西田各庄镇塔基进场路需经过京密引水渠管护道路，需协调使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37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策建议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西田各庄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2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：</w:t>
            </w:r>
            <w:r>
              <w:rPr>
                <w:rFonts w:eastAsia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</w:rPr>
              <w:t>需区政府支持协调，及时落实耕地占补平衡指标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</w:rPr>
              <w:t>建设用地减量指标，保证征地“一书四方案”编制。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协调密云供电工作尽快提供新建线路部分占地图。</w:t>
            </w: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协调相关部门尽快确定林下地被补偿标准启动此项工作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河南寨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仿宋_GB2312" w:hAnsi="仿宋_GB2312" w:eastAsia="仿宋_GB2312"/>
                <w:b/>
                <w:sz w:val="24"/>
                <w:szCs w:val="24"/>
                <w:lang w:val="en-US" w:eastAsia="zh-CN"/>
              </w:rPr>
              <w:t>千伏：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需镇政府支持协调，及时落实建设用地减量指标。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西智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千伏输变电站：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eastAsia="zh-CN"/>
              </w:rPr>
              <w:t>请溪翁庄镇了解具体情况，加大与开发商洽商力度。协调使用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京密引水渠管护道路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auto"/>
    <w:pitch w:val="default"/>
  </w:font>
  <w:font w:name="Tahoma"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oc1b958cacf7e5f454f8c5b6e15b77831f9"/>
    <w:pPr>
      <w:spacing w:lineRule="exact" w:line="540"/>
    </w:pPr>
    <w:rPr>
      <w:rFonts w:ascii="仿宋_GB2312" w:hAnsi="仿宋_GB2312" w:eastAsia="仿宋_GB2312" w:cs="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Toc1b958cacf7e5f454f8c5b6e15b77831f9">
    <w:name w:val="toc 1_b958cacf-7e5f-454f-8c5b-6e15b77831f9"/>
    <w:next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2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cp:lastPrinted>2021-05-27T10:49:00Z</cp:lastPrinted>
  <dcterms:modified xsi:type="dcterms:W3CDTF">2021-06-25T08:20:49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