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1" w:right="-907" w:hanging="849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  <w:lang w:val="en-US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  <w:lang w:val="en-US"/>
        </w:rPr>
        <w:t>2021-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  <w:lang w:val="en-US"/>
        </w:rPr>
        <w:t>-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5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14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）部分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1-12-31</w:t>
            </w:r>
          </w:p>
        </w:tc>
      </w:tr>
      <w:tr>
        <w:trPr>
          <w:trHeight w:val="92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完善制度机制，规范工作程序，让权力在阳光下运行。加强廉政建设，深入开展警示教育，引导政府各级干部秉公用权、秉公办事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一体推进不能腐、不敢腐、不想腐，打造忠诚、干净、担当的城市建管主力军队伍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Arial" w:hAnsi="Arial" w:cs="Arial" w:eastAsia="Arial"/>
                <w:sz w:val="32"/>
                <w:szCs w:val="32"/>
              </w:rPr>
              <w:t>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0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开展端午假期廉政提示、监督检查，开展违规收送礼品礼金专项整治活动；开展违规发放津补贴和福利费、违规吃喝专项整治活动，组织各单位、各科室深入自查自纠；组织各科室完善制度机制；印发廉政教育专刊，通报正反典型，组织廉政知识测试，结合党史学习教育，深入开展廉政教育。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的问题及原因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策建议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Uiicon36">
    <w:name w:val="ui-icon36"/>
    <w:basedOn w:val="Style14"/>
    <w:qFormat/>
    <w:rPr/>
  </w:style>
  <w:style w:type="character" w:styleId="Uiicon37">
    <w:name w:val="ui-icon37"/>
    <w:basedOn w:val="Style14"/>
    <w:qFormat/>
    <w:rPr/>
  </w:style>
  <w:style w:type="character" w:styleId="Uiicon1">
    <w:name w:val="ui-icon1"/>
    <w:basedOn w:val="Style14"/>
    <w:qFormat/>
    <w:rPr>
      <w:u w:val="single"/>
    </w:rPr>
  </w:style>
  <w:style w:type="character" w:styleId="Uiicon">
    <w:name w:val="ui-icon"/>
    <w:basedOn w:val="Style14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49:00Z</dcterms:created>
  <dc:creator>liangyu</dc:creator>
  <dc:description/>
  <dc:language>en-US</dc:language>
  <cp:lastModifiedBy>leove</cp:lastModifiedBy>
  <dcterms:modified xsi:type="dcterms:W3CDTF">2021-06-25T06:48:27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