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8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泛开展新时代爱国卫生运动，持续推进国家卫生镇创建，培育“爱护环境、建设环境、享受环境”的文明习惯和社会风气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邵渠镇、石城镇、新城子镇、穆家峪镇、不老屯镇、高岭镇、北庄镇、河南寨镇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镇创建国家级卫生镇；冯家峪镇、西田各庄镇硬件设施（污水处理率）合格后继续开展创建北京市卫生镇工作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424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创卫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印发了《关于报送创建方案和联系人名单的通知》，要求各镇建立健全组织机构，编制完善创建方案，城管委对创建方案进行审核，将方案存在问题反馈各镇进行修改。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组织召开密云区卫生镇卫生街道创建工作培训会，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余人参加会议，针对创卫时间节点、国家卫生乡镇标准、档案资料和常见问题进行重点讲解，进一步提高各镇街创卫的专业素质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到冯家峪、河南寨等镇进行实地检查指导，重点强调创卫时间节点和现场检查注意事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dcterms:modified xsi:type="dcterms:W3CDTF">2021-06-25T01:35:25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