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月区政府工作报告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重点工作任务分工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405" w:right="-907" w:hanging="850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  <w:lang w:val="en-US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  <w:lang w:val="en-US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  <w:lang w:val="en-US"/>
        </w:rPr>
        <w:t>-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5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进高铁站周边配套路网建设，加快新东路南延、圣水泉路南延等道路建设，实现西统路北延二期、密三路扩建工程竣工通车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东路南延：加快征地拆迁工作；完成前期手续办理，开工建设 圣水泉路南延：取得项目建议书批复 西统路（河北路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密关路）道路工程：全线具备通车条件；完成征地拆迁工作 密三路：完成征地拆迁工作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 xml:space="preserve">本阶段进展顺利（已完成比率为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新东路南延：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</w:rPr>
              <w:t>已取得水评、环评、洪评、方案批复、“多规合一”协同意见、用地预审及选址意见书，市发改委正在进行项目建议书评估工作，正在进行新建雨水方沟上跨水源九厂输水管线专项评估工作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正在推进红线外工程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圣水泉路南延：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</w:rPr>
              <w:t>已取得水评、环评、洪评、方案批复、多规合一协同意见，正在与市发改委沟通项目必要性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eastAsia="zh-CN"/>
              </w:rPr>
              <w:t>，推进项目入库事宜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</w:rPr>
              <w:t xml:space="preserve">。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西统路北延二期：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已完成总工程量的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6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。小西库隧道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路面铺油完毕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，正在进行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洞门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装修施工，洞内涂料施工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准备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；桥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全部铺油施工完毕，正在进行伸缩缝和桥梁钢护栏安装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；道路第一标段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第二遍铺油，路基防护完成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5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；第二标段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全部铺油完毕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，蒸发沟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、边沟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5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、路基防护完成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0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；第三标段沥青摊铺完毕，路基六棱砖防护基本施工完毕，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剩余零星施工；机电照明灯具安装完毕，电缆桥架安装完毕，箱体安装完成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；交通安全护栏安装完成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0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，标识标牌安装完成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5%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密三路：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立项手续过期，正在重新办理立项手续。</w:t>
            </w:r>
          </w:p>
        </w:tc>
      </w:tr>
      <w:tr>
        <w:trPr>
          <w:trHeight w:val="4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的问题及原因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新东路南延：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项目建议书审批：计划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日取得项目建议书批复，尚未批复。市发改委认为该工程单公里造价较高，因此迟迟未对项目建议书做出批复。经我委与区发改委多次与市发改委沟通，市发改委表示将按仅支持红线内部分，红线外一律不予投资为原则进行评审，预计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日前批复项目建议书。若初步设计概算于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日前批复，后续施工监理招投标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天，还可在年底投资纳统前完成预付款拨付工作，实现年度投资目标。</w:t>
            </w: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红线外工程市发改委明确表示不予投资，目前我委已完成红线外工程方案研究，下一步建议由区领导召开专题会，确定红线外工程方案内容，明确后续审批模式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37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策建议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新东路南延：</w:t>
            </w:r>
            <w:r>
              <w:rPr>
                <w:rFonts w:ascii="仿宋_GB2312" w:hAnsi="仿宋_GB2312" w:eastAsia="仿宋_GB2312"/>
                <w:b w:val="false"/>
                <w:bCs/>
                <w:sz w:val="24"/>
                <w:szCs w:val="24"/>
                <w:lang w:eastAsia="zh-CN"/>
              </w:rPr>
              <w:t>请</w:t>
            </w:r>
            <w:r>
              <w:rPr>
                <w:rFonts w:ascii="仿宋_GB2312" w:hAnsi="仿宋_GB2312" w:eastAsia="仿宋_GB2312"/>
                <w:b w:val="false"/>
                <w:bCs/>
                <w:sz w:val="24"/>
                <w:szCs w:val="24"/>
              </w:rPr>
              <w:t>区发改委加强与市发改委的沟通，协调市发改委在后续可研、初设概算评审过程中加快审批速度</w:t>
            </w:r>
            <w:r>
              <w:rPr>
                <w:rFonts w:ascii="仿宋_GB2312" w:hAnsi="仿宋_GB2312" w:eastAsia="仿宋_GB2312"/>
                <w:b w:val="false"/>
                <w:sz w:val="24"/>
                <w:szCs w:val="24"/>
                <w:lang w:val="en-US" w:eastAsia="zh-CN"/>
              </w:rPr>
              <w:t>；建议由区领导召开专题会，确定红线外工程方案内容，明确后续审批模式（区财政评审或者区发改立项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oc1b958cacf7e5f454f8c5b6e15b77831f9"/>
    <w:pPr>
      <w:spacing w:lineRule="exact" w:line="540"/>
    </w:pPr>
    <w:rPr>
      <w:rFonts w:ascii="仿宋_GB2312" w:hAnsi="仿宋_GB2312" w:eastAsia="仿宋_GB2312" w:cs="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Toc1b958cacf7e5f454f8c5b6e15b77831f9">
    <w:name w:val="toc 1_b958cacf-7e5f-454f-8c5b-6e15b77831f9"/>
    <w:next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0"/>
      <w:sz w:val="21"/>
      <w:szCs w:val="22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dc:language>en-US</dc:language>
  <cp:lastModifiedBy>leove</cp:lastModifiedBy>
  <dcterms:modified xsi:type="dcterms:W3CDTF">2021-06-25T07:52:07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