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6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月区政府工作报告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重点工作任务分工进展情况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ind w:left="-405" w:right="-907" w:hanging="85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办单位：城管委                     填报日期：</w:t>
      </w:r>
      <w:r>
        <w:rPr>
          <w:rFonts w:eastAsia="仿宋_GB2312" w:ascii="仿宋_GB2312" w:hAnsi="仿宋_GB2312"/>
          <w:sz w:val="28"/>
          <w:szCs w:val="28"/>
        </w:rPr>
        <w:t>2021-6-22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85"/>
        <w:gridCol w:w="2716"/>
        <w:gridCol w:w="1618"/>
        <w:gridCol w:w="3055"/>
      </w:tblGrid>
      <w:tr>
        <w:trPr>
          <w:trHeight w:val="503" w:hRule="atLeast"/>
        </w:trPr>
        <w:tc>
          <w:tcPr>
            <w:tcW w:w="1691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序号</w:t>
            </w:r>
          </w:p>
        </w:tc>
        <w:tc>
          <w:tcPr>
            <w:tcW w:w="370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3</w:t>
            </w:r>
          </w:p>
        </w:tc>
        <w:tc>
          <w:tcPr>
            <w:tcW w:w="16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期限</w:t>
            </w:r>
          </w:p>
        </w:tc>
        <w:tc>
          <w:tcPr>
            <w:tcW w:w="30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进垃圾分类全链条闭环管理，提高垃圾减量化、资源化、无害化水平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完成</w:t>
            </w:r>
            <w:r>
              <w:rPr>
                <w:rFonts w:ascii="仿宋_GB2312" w:hAnsi="仿宋_GB2312" w:eastAsia="仿宋_GB2312"/>
                <w:b/>
                <w:sz w:val="24"/>
              </w:rPr>
              <w:t>目标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迎接市级对河南寨等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个镇创建生活垃圾分类示范片区的考核验收工作，实现全区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个镇街（地区）创建迎检全覆盖；精准施策生活垃圾源头减量，进一步提高家庭厨余垃圾分类质量，巩固现有成果，确保工作成效稳中有升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预案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</w:tr>
      <w:tr>
        <w:trPr>
          <w:trHeight w:val="2062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eastAsia="仿宋_GB2312"/>
                <w:sz w:val="24"/>
              </w:rPr>
              <w:t>内划勾，并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相关数据）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eastAsia="仿宋_GB2312"/>
                <w:sz w:val="24"/>
              </w:rPr>
              <w:t xml:space="preserve">本阶段进展顺利（已完成比率为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0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4195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镇均已完成市级垃圾分类示范片区验收现场核查工作，正在等待市级验收结果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对城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居住小区开展十二轮次的全覆盖检查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编制了《密云区生活垃圾分类指导性文件汇编》《密云区生活垃圾分类指引》，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指导性文件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工作指引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精细化管理系统建设。确定了工程监理公司对系统建设全过程进行监管，监理公司与系统建设公司已完成对接。目前，硬件部分建设已完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任务量；软件部分已确定了设计方案，正在各镇街（地区）进行基础数据信息采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预计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底完全部系统建设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可回收物体系建设。完成“分类驿站建设及补助标准”初稿；组织主体企业完成全区再生资源回收点调研统计工作，经调研全区实际运行的回收站点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家；对可回收物企业进行生产安全检查；对全区驿站建设进行预验收，将检查结果纳入镇街月度综合得分。本年度共需建设民生实事分类驿站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座，目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座已建成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座正在建设当中，其余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座正在推进前期工作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有害垃圾体系。区级有害垃圾暂存点已启动运行；建立“联单管理”制度，规范有害垃圾区内转运过程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方正小标宋_GBK">
    <w:altName w:val="微软雅黑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/>
    <w:rPr>
      <w:rFonts w:ascii="宋体" w:hAnsi="宋体"/>
      <w:sz w:val="18"/>
      <w:szCs w:val="18"/>
    </w:rPr>
  </w:style>
  <w:style w:type="paragraph" w:styleId="ParaCharCharCharCharCharCharChar">
    <w:name w:val="默认段落字体 Para Char Char Char Char Char Char Char"/>
    <w:basedOn w:val="Normal"/>
    <w:next w:val="Header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dc:language>en-US</dc:language>
  <cp:lastModifiedBy>leove</cp:lastModifiedBy>
  <cp:lastPrinted>2021-04-27T16:25:00Z</cp:lastPrinted>
  <dcterms:modified xsi:type="dcterms:W3CDTF">2021-06-28T01:47:49Z</dcterms:modified>
  <cp:revision>3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