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</w:t>
      </w: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月区政府工作报告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重点工作任务分工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405" w:right="-907" w:hanging="85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</w:rPr>
        <w:t>2021-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-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4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强化城乡环境管理考核全覆盖，落实“门前三包”制度和通报曝光机制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对全区各镇街和环境建设成员单位进行月考核，在政府常务会通报，门前三包管理工作落实到位，全年门前三包类环境问题同比下降，</w:t>
            </w: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首环办考核综合成绩稳中有升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eastAsia="仿宋_GB2312"/>
                <w:sz w:val="24"/>
              </w:rPr>
              <w:t xml:space="preserve">本阶段进展顺利（已完成比率为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0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422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《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密云区城乡环境建设管理工作方案（试行）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》、《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密云区城乡环境建设管理考核评价办法》《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highlight w:val="black"/>
                <w:lang w:val="en-US" w:eastAsia="zh-CN"/>
              </w:rPr>
              <w:t>密云区门前三包专项整治行动方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》《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highlight w:val="black"/>
                <w:lang w:eastAsia="zh-CN"/>
              </w:rPr>
              <w:t>密云区建筑垃圾乱堆乱倒专项治理工作方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》《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highlight w:val="black"/>
                <w:lang w:eastAsia="zh-CN"/>
              </w:rPr>
              <w:t>密云区停车综合治理专项工作方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》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已通过专题会议讨论并修改完善，即将报政府常务会审定。门前三包责任书已下发各镇街并要求完成签订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方正小标宋_GBK">
    <w:altName w:val="微软雅黑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dc:language>en-US</dc:language>
  <cp:lastModifiedBy>leove</cp:lastModifiedBy>
  <cp:lastPrinted>2021-03-29T11:27:00Z</cp:lastPrinted>
  <dcterms:modified xsi:type="dcterms:W3CDTF">2021-06-25T01:37:31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