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区政府工作报告</w:t>
      </w: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重点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任务分工进展情况表</w:t>
      </w:r>
    </w:p>
    <w:p>
      <w:pPr>
        <w:pStyle w:val="Normal"/>
        <w:spacing w:lineRule="exact" w:line="400"/>
        <w:ind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承办单位：卫生健康委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 填报日期：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21"/>
        <w:gridCol w:w="2662"/>
        <w:gridCol w:w="1611"/>
        <w:gridCol w:w="3086"/>
      </w:tblGrid>
      <w:tr>
        <w:trPr>
          <w:trHeight w:val="503" w:hRule="atLeast"/>
        </w:trPr>
        <w:tc>
          <w:tcPr>
            <w:tcW w:w="1685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683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61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85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强法治政府建设，落实区政府常务会会前学法、党政机关法律顾问、政务公开等制度，不断提升依法行政能力。健全科学、民主、依法决策机制，遵守“三重一大”制度，推进行政决策科学化、民主化、法治化。强化“三公”经费管理，加强重大项目投资、公共资源交易审计监督，支持纪检监察机关依纪依法监督，严肃查处违法违纪行为。</w:t>
            </w:r>
          </w:p>
        </w:tc>
      </w:tr>
      <w:tr>
        <w:trPr>
          <w:trHeight w:val="1273" w:hRule="atLeast"/>
        </w:trPr>
        <w:tc>
          <w:tcPr>
            <w:tcW w:w="1685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强法治政府建设，领导班子会前学法全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次，学习民法典、行政法及部门法及法规等内容，通过学习提高班子成员法律意识；聘请三名法律顾问为除三家二级医院外所有医疗卫生机构、科室提供法律咨询和服务，不断提升系统依法行政能力；规范文件和部门重大决策前征求基层、法律顾问和上级主管部门意见，人事任免、重大建设项目、重大决策及</w:t>
            </w:r>
            <w:r>
              <w:rPr>
                <w:rFonts w:eastAsia="仿宋_GB2312" w:ascii="仿宋_GB2312" w:hAnsi="仿宋_GB2312"/>
                <w:sz w:val="24"/>
              </w:rPr>
              <w:t>5000</w:t>
            </w:r>
            <w:r>
              <w:rPr>
                <w:rFonts w:ascii="仿宋_GB2312" w:hAnsi="仿宋_GB2312" w:eastAsia="仿宋_GB2312"/>
                <w:sz w:val="24"/>
              </w:rPr>
              <w:t>元以上大额资金使用前班子会集体讨论，遵守“三重一大”制度，促进科学、民主、依法决策。</w:t>
            </w:r>
          </w:p>
        </w:tc>
      </w:tr>
      <w:tr>
        <w:trPr>
          <w:trHeight w:val="1273" w:hRule="atLeast"/>
        </w:trPr>
        <w:tc>
          <w:tcPr>
            <w:tcW w:w="1685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ascii="仿宋_GB2312" w:hAnsi="仿宋_GB2312"/>
                <w:sz w:val="24"/>
              </w:rPr>
              <w:t>20 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490" w:hRule="atLeast"/>
        </w:trPr>
        <w:tc>
          <w:tcPr>
            <w:tcW w:w="270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0" w:name="progressContent"/>
            <w:bookmarkEnd w:id="0"/>
            <w:r>
              <w:rPr>
                <w:rFonts w:ascii="仿宋_GB2312" w:hAnsi="仿宋_GB2312" w:eastAsia="仿宋_GB2312"/>
                <w:sz w:val="32"/>
                <w:szCs w:val="32"/>
              </w:rPr>
              <w:t>加强法治政府建设，区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健康委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与三名律师签订聘用合同，为本系统医疗卫生机构、科室提供法律咨询和服务，不断提升系统依法行政能力；班子会前学法全年不少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，第一季度学习了新修订的《行政处罚法》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底，区卫生健康委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对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财政预算公开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“三公”经费决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dd</cp:lastModifiedBy>
  <dcterms:modified xsi:type="dcterms:W3CDTF">2021-03-23T01:51:00Z</dcterms:modified>
  <cp:revision>4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992EC7DF0474E92A94E0E6AF0C29B</vt:lpwstr>
  </property>
  <property fmtid="{D5CDD505-2E9C-101B-9397-08002B2CF9AE}" pid="3" name="KSOProductBuildVer">
    <vt:lpwstr>2052-11.1.0.10356</vt:lpwstr>
  </property>
</Properties>
</file>