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修订说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3"/>
        <w:rPr>
          <w:rFonts w:ascii="Times New Roman" w:hAnsi="Times New Roman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en-US" w:eastAsia="zh-CN" w:bidi="ar-SA"/>
        </w:rPr>
        <w:t>一、关于修订的背景</w:t>
      </w:r>
    </w:p>
    <w:p>
      <w:pPr>
        <w:pStyle w:val="Normal"/>
        <w:widowControl/>
        <w:spacing w:lineRule="exact" w:line="560"/>
        <w:ind w:left="0" w:firstLine="640"/>
        <w:jc w:val="left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为持续打造市场化、法制化、国际化的营商环境，规范我市政府采购文件编制，持续破除采购活动中可能产生隐性门槛和壁垒问题，提高政府采购活动透明度，北京市财政局连续多年研究制定《北京市政府采购文件示范文本》，供政府采购活动中推广使用。</w:t>
      </w: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年度，财政部和我市出台了若干新的政策文件，提出了新的要求。为此，我们对示范文本进行再次修订，补充了最新的政策要求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en-US" w:eastAsia="zh-CN" w:bidi="ar-SA"/>
        </w:rPr>
        <w:t>二、关于修订的主要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本次修订主要在以下三个方面。</w:t>
      </w:r>
    </w:p>
    <w:p>
      <w:pPr>
        <w:pStyle w:val="Normal"/>
        <w:widowControl/>
        <w:spacing w:lineRule="exact" w:line="560"/>
        <w:ind w:left="0" w:firstLine="640"/>
        <w:jc w:val="left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一是对示范文本中涉及法规的更新修订。根据财政部印发的政府采购领域新政策，将示范文本中有关规定进行更新、修改和补充，确保示范文本的时效性及准确性。例如，增加《物业管理服务政府采购需求标准（办公场所类）（试行）》（财办库〔</w:t>
      </w: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〕</w:t>
      </w:r>
      <w:r>
        <w:rPr>
          <w:rFonts w:eastAsia="宋体" w:cs="Times New Roman"/>
          <w:kern w:val="2"/>
          <w:sz w:val="32"/>
          <w:szCs w:val="32"/>
          <w:lang w:val="en-US" w:eastAsia="zh-CN" w:bidi="ar-SA"/>
        </w:rPr>
        <w:t>113</w:t>
      </w: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号）等采购需求标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二是在示范文本中补充营商环境有关要求。结合我市营商环境改革工作，增加电子保函、政采贷等有关内容。旨在降低企业交易成本，提高交易效率，同时推进政府采购领域的信息化进程，提高政府采购的透明度和效率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三是按照财政部对于统计分析工作要求，增加制式表格。如，新增《供应商信息表》，对性别、投资类型等进行汇总。为配合做好示范文本的更新工作，我市政府采购系统也做出了同步调整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32"/>
          <w:szCs w:val="32"/>
          <w:lang w:val="en-US" w:eastAsia="zh-CN" w:bidi="ar-SA"/>
        </w:rPr>
        <w:t>三、预期效果和下一步工作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val="en-US" w:eastAsia="zh-CN" w:bidi="ar-SA"/>
        </w:rPr>
        <w:t>我市将政府采购示范文本嵌入政府采购电子交易系统，在招标文件编制环节鼓励各代理机构参考使用。近三年来，示范文本能够起到较好的源头规范作用，一方面为从事政府采购代理工作的机构提供了工作指引，另一方面也降低了可能因不规范的文件编制而产生的质疑投诉。在制定和完善示范文本过程中，我们广泛征求了有关行业领域、采购人的意见。下一步，如果在使用过程中的各方主体对文本有意见和建议，可及时向我局政府采购处进行反馈，我们将做好维护更新工作。</w:t>
      </w:r>
    </w:p>
    <w:p>
      <w:pPr>
        <w:pStyle w:val="Normal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9:04:00Z</dcterms:created>
  <dc:creator>尹 皓</dc:creator>
  <dc:description/>
  <dc:language>en-US</dc:language>
  <cp:lastModifiedBy>聂晶阳</cp:lastModifiedBy>
  <dcterms:modified xsi:type="dcterms:W3CDTF">2024-11-28T06:14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