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b/>
          <w:sz w:val="44"/>
          <w:szCs w:val="44"/>
          <w:lang w:eastAsia="zh-CN"/>
        </w:rPr>
        <w:t>北京市密云区水务局西田各庄水务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单位主要职责为：负责西田各庄镇、溪翁庄镇辖区内的供水、节水、排水、污水处理、水环境保护以及水旱灾害防御、水利工程建设等事务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北京市密云区水务局西田各庄水务站共有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个预算单位，单位性质属于财政补助事业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人员构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  <w:lang w:val="en-US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北京市密云区水务局西田各庄水务站共有事业编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人，实际在职人员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人。离退休人员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人，其中离休人员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人；退休人数比上年度增加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人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收入预算总体安排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2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部门预算总收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64.9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其中：财政拨款收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64.9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较上年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54.2</w:t>
      </w:r>
      <w:r>
        <w:rPr>
          <w:rFonts w:ascii="仿宋" w:hAnsi="仿宋" w:cs="仿宋" w:eastAsia="仿宋"/>
          <w:sz w:val="28"/>
          <w:szCs w:val="28"/>
          <w:lang w:eastAsia="zh-CN"/>
        </w:rPr>
        <w:t>万元增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.77</w:t>
      </w:r>
      <w:r>
        <w:rPr>
          <w:rFonts w:ascii="仿宋" w:hAnsi="仿宋" w:cs="仿宋" w:eastAsia="仿宋"/>
          <w:sz w:val="28"/>
          <w:szCs w:val="28"/>
          <w:lang w:eastAsia="zh-CN"/>
        </w:rPr>
        <w:t>万元，增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.04</w:t>
      </w:r>
      <w:r>
        <w:rPr>
          <w:rFonts w:eastAsia="仿宋" w:cs="仿宋" w:ascii="仿宋" w:hAnsi="仿宋"/>
          <w:sz w:val="28"/>
          <w:szCs w:val="28"/>
          <w:lang w:eastAsia="zh-CN"/>
        </w:rPr>
        <w:t>%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变动的主原因：为人员变动及社保缴费基数调整，人员经费有所增加。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支出预算总体安排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支出预算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64.9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比上年预算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54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</w:t>
      </w:r>
      <w:r>
        <w:rPr>
          <w:rFonts w:ascii="仿宋" w:hAnsi="仿宋" w:cs="仿宋" w:eastAsia="仿宋"/>
          <w:sz w:val="28"/>
          <w:szCs w:val="28"/>
          <w:lang w:eastAsia="zh-CN"/>
        </w:rPr>
        <w:t>增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.77</w:t>
      </w:r>
      <w:r>
        <w:rPr>
          <w:rFonts w:ascii="仿宋" w:hAnsi="仿宋" w:cs="仿宋" w:eastAsia="仿宋"/>
          <w:sz w:val="28"/>
          <w:szCs w:val="28"/>
          <w:lang w:eastAsia="zh-CN"/>
        </w:rPr>
        <w:t>万元，增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03</w:t>
      </w:r>
      <w:r>
        <w:rPr>
          <w:rFonts w:eastAsia="仿宋" w:cs="仿宋" w:ascii="仿宋" w:hAnsi="仿宋"/>
          <w:sz w:val="28"/>
          <w:szCs w:val="28"/>
          <w:lang w:eastAsia="zh-CN"/>
        </w:rPr>
        <w:t>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其中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基本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64.9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比上年预算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54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减少支出</w:t>
      </w:r>
      <w:r>
        <w:rPr>
          <w:rFonts w:ascii="仿宋" w:hAnsi="仿宋" w:cs="仿宋" w:eastAsia="仿宋"/>
          <w:sz w:val="28"/>
          <w:szCs w:val="28"/>
          <w:lang w:eastAsia="zh-CN"/>
        </w:rPr>
        <w:t>增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.77</w:t>
      </w:r>
      <w:r>
        <w:rPr>
          <w:rFonts w:ascii="仿宋" w:hAnsi="仿宋" w:cs="仿宋" w:eastAsia="仿宋"/>
          <w:sz w:val="28"/>
          <w:szCs w:val="28"/>
          <w:lang w:eastAsia="zh-CN"/>
        </w:rPr>
        <w:t>万元，增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.04</w:t>
      </w:r>
      <w:r>
        <w:rPr>
          <w:rFonts w:eastAsia="仿宋" w:cs="仿宋" w:ascii="仿宋" w:hAnsi="仿宋"/>
          <w:sz w:val="28"/>
          <w:szCs w:val="28"/>
          <w:lang w:eastAsia="zh-CN"/>
        </w:rPr>
        <w:t>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变动的主原因：为人员变动及社保缴费基数调整，人员经费有所增加。其中工资福利支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26.5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万元、对个人及家庭的补助支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5.3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万元、商品和服务支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3.07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项目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56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“三公”经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.03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用于车辆运行维护费开支</w:t>
      </w:r>
    </w:p>
    <w:p>
      <w:pPr>
        <w:pStyle w:val="Normal"/>
        <w:numPr>
          <w:ilvl w:val="0"/>
          <w:numId w:val="2"/>
        </w:numPr>
        <w:ind w:left="0" w:firstLine="472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“三公”经费财政预算收入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.03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与上年持平。其中因公出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境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费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、公务接待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、公务用车购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和运行维护费开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.03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“三公”经费财政预算支出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.03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与上年持平。其中因公出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境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费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、公务接待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、公务用车购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和运行维护费开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.03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：无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highlight w:val="yellow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二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政府采购预算说明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：无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三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政府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购买服务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预算说明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：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四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项目支出绩效目标情况说明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（五）重点行政事业单位收费情况说明：无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六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国有资本经营预算财政拨款情况说明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截止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，北京市水务局西田各庄水务站共有车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台，共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.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；单位价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以上的通用设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共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单位价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以上的专用设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共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right"/>
        <w:textAlignment w:val="auto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北京市密云区水务局西田各庄水务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righ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-2-7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lenovo</cp:lastModifiedBy>
  <cp:lastPrinted>2020-12-21T13:43:00Z</cp:lastPrinted>
  <dcterms:modified xsi:type="dcterms:W3CDTF">2023-02-07T02:24:43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C5E4093254D9B8B268AE200A8D15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