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节约用水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02-06T01:13:59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