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水务局半城子水库管理处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defaultuser1</cp:lastModifiedBy>
  <cp:lastPrinted>2023-02-04T14:34:00Z</cp:lastPrinted>
  <dcterms:modified xsi:type="dcterms:W3CDTF">2023-02-04T06:35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1CB9C12BA4C5FA964E80F3FED5DF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