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水务局河南寨水务站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02-06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