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第五小学（民族小学）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实施小学义务教育，促进基础教育发展，小学学历教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机构设置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纳入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2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年度部门</w:t>
      </w:r>
      <w:r>
        <w:rPr>
          <w:rFonts w:ascii="仿宋_GB2312;仿宋" w:hAnsi="仿宋_GB2312;仿宋" w:eastAsia="仿宋_GB2312;仿宋"/>
          <w:kern w:val="0"/>
          <w:sz w:val="28"/>
          <w:szCs w:val="28"/>
          <w:lang w:val="en-US" w:eastAsia="zh-CN"/>
        </w:rPr>
        <w:t>预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算汇编范围的独立核算单位共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个，单位机构无变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人员构成情况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事业编制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74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人，实有人数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74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人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numPr>
          <w:ilvl w:val="0"/>
          <w:numId w:val="2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收入预算总体安排情况</w:t>
      </w:r>
    </w:p>
    <w:p>
      <w:pPr>
        <w:pStyle w:val="Normal"/>
        <w:ind w:firstLine="47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度本年收入预算合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166.25</w:t>
      </w:r>
      <w:r>
        <w:rPr>
          <w:rFonts w:ascii="仿宋_GB2312;仿宋" w:hAnsi="仿宋_GB2312;仿宋" w:eastAsia="仿宋_GB2312;仿宋"/>
          <w:sz w:val="28"/>
          <w:szCs w:val="28"/>
        </w:rPr>
        <w:t>万元，其中：财政拨款收入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166.25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0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支出预算总体安排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度本年支出预算合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166.25</w:t>
      </w:r>
      <w:r>
        <w:rPr>
          <w:rFonts w:ascii="仿宋_GB2312;仿宋" w:hAnsi="仿宋_GB2312;仿宋" w:eastAsia="仿宋_GB2312;仿宋"/>
          <w:sz w:val="28"/>
          <w:szCs w:val="28"/>
        </w:rPr>
        <w:t>万元，其中：财政拨款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166.25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0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.00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numPr>
          <w:ilvl w:val="0"/>
          <w:numId w:val="0"/>
        </w:numPr>
        <w:ind w:left="0" w:firstLine="321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本单位财政拨款预算安排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运行维护费开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“三公”经费财政拨款预算安排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持平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：本单位属于事业单位，无机关运行经费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  <w:highlight w:val="yellow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政府采购预算说明：无此预算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三）政府购买服务预算说明：无此预算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四）项目支出绩效目标情况说明：无项目支出预算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五）重点行政事业单位收费情况说明：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无此收费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六）国有资本经营预算财政拨款情况说明：无此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）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底，本单位房屋面积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64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米，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，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Administrator</cp:lastModifiedBy>
  <cp:lastPrinted>2020-12-21T13:43:00Z</cp:lastPrinted>
  <dcterms:modified xsi:type="dcterms:W3CDTF">2024-10-23T07:54:54Z</dcterms:modified>
  <cp:revision>278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09A55F267442192BDB73169137749</vt:lpwstr>
  </property>
  <property fmtid="{D5CDD505-2E9C-101B-9397-08002B2CF9AE}" pid="3" name="KSOProductBuildVer">
    <vt:lpwstr>2052-11.8.2.12089</vt:lpwstr>
  </property>
</Properties>
</file>