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教育委员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zh-CN"/>
        </w:rPr>
        <w:t>一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总体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支出情况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九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;仿宋" w:hAnsi="仿宋_GB2312;仿宋" w:eastAsia="仿宋_GB2312;仿宋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10-17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