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eastAsia="zh-CN"/>
        </w:rPr>
        <w:t>北京师范大学密云实验中学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len</cp:lastModifiedBy>
  <cp:lastPrinted>2022-01-28T14:37:00Z</cp:lastPrinted>
  <dcterms:modified xsi:type="dcterms:W3CDTF">2023-10-15T13:47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