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教育新闻宣传中心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10-12T0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