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河南寨中学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</w:rPr>
        <w:t>业务范围为实施初级中学教育；促进基础教育发展，初中学历教育。（二）机构设置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</w:rPr>
        <w:t>北京市密云区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河南寨中学</w:t>
      </w:r>
      <w:r>
        <w:rPr>
          <w:rFonts w:ascii="仿宋_GB2312;仿宋" w:hAnsi="仿宋_GB2312;仿宋" w:eastAsia="仿宋_GB2312;仿宋"/>
          <w:b/>
          <w:sz w:val="32"/>
          <w:szCs w:val="32"/>
        </w:rPr>
        <w:t>是隶属于北京市密云区教育委员会的二级预算单位，单位性质：事业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：行政编制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0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人，实有人数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0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人；事业编制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人，实有人数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59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人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  <w:lang w:eastAsia="zh-CN"/>
        </w:rPr>
        <w:t>202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numPr>
          <w:ilvl w:val="0"/>
          <w:numId w:val="1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收入预算总体安排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年度本年收入预算合计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032.13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比上年增加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54.66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.76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，其中：财政拨款收入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032.13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占收入合计的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；上级补助收入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占收入合计的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；事业收入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占收入合计的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；经营收入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占收入合计的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；附属单位上缴收入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占收入合计的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；其他收入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占收入合计的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47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支出预算总体安排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年度本年支出预算合计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032.13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</w:t>
      </w:r>
      <w:bookmarkStart w:id="0" w:name="OLE_LINK1"/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比上年增加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54.66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14.09%</w:t>
      </w:r>
      <w:bookmarkEnd w:id="0"/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，其中：财政拨款收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032.13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占收入合计的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；上级补助收入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占收入合计的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；事业收入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占收入合计的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；经营收入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占收入合计的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；附属单位上缴收入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占收入合计的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；其他收入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占收入合计的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（二） 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 “三公”经费财政拨款预算安排情况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本单位财政拨款预算安排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、运行维护费开支</w:t>
      </w:r>
      <w:r>
        <w:rPr>
          <w:rFonts w:eastAsia="仿宋_GB2312;仿宋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比上年增加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机关运行经费说明：本单位属于事业单位，无机关运行经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  <w:highlight w:val="yellow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二）政府采购预算说明：无此预算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政府购买服务预算说明：无此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四）项目支出绩效目标情况说明：无项目支出预算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五）重点行政事业单位收费情况说明：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无此收费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六）国有资本经营预算财政拨款情况说明：无此情况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七）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资产占用情况说明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本单位房屋面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58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米，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50.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，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Administrator</cp:lastModifiedBy>
  <cp:lastPrinted>2020-12-21T13:43:00Z</cp:lastPrinted>
  <dcterms:modified xsi:type="dcterms:W3CDTF">2024-10-23T03:26:49Z</dcterms:modified>
  <cp:revision>278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13922BF854D8F8878218988A1AB43</vt:lpwstr>
  </property>
  <property fmtid="{D5CDD505-2E9C-101B-9397-08002B2CF9AE}" pid="3" name="KSOProductBuildVer">
    <vt:lpwstr>2052-11.8.2.12089</vt:lpwstr>
  </property>
</Properties>
</file>