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巨各庄镇中心小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10-12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