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第二幼儿园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基本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一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收入总体情况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</w:rPr>
        <w:t>四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一般公共预算支出情况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" w:hAnsi="仿宋_GB2312" w:eastAsia="仿宋_GB2312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九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" w:hAnsi="仿宋_GB2312" w:eastAsia="仿宋_GB2312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L</cp:lastModifiedBy>
  <cp:lastPrinted>2022-01-28T14:37:00Z</cp:lastPrinted>
  <dcterms:modified xsi:type="dcterms:W3CDTF">2023-10-13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