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十三幼儿园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学龄前儿童提供保育和教育服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对幼儿实施体、智、德、美等方面全面发展的教育，促进其身心和谐发展，同时为家长工作、学习提供便利条件。认真贯彻执行国家的教育方针、政策、法律、法规，落实上级的相关要求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为北京市密云区教委举办的全额拨款公益一类事业单位。纳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部门决算汇编范围的独立核算单位共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单位机构无变化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全额事业人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，无退休人员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北京市密云区第十三幼儿园区本级预算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8.515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收入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9.915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主要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教师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幼儿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班级，所以人员经费和公用经费增加。其中， 其中：财政拨款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8.515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上级补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事业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经营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附属单位上缴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北京市密云区第十三幼儿园财政预算总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8.515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9.915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财政拨款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8.515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上级补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事业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经营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附属单位上缴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基本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95.05666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458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持平，其中：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接待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属于事业单位，无机关运行经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政府采购预算说明</w:t>
      </w:r>
    </w:p>
    <w:p>
      <w:pPr>
        <w:pStyle w:val="Normal"/>
        <w:ind w:firstLine="94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无政府采购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三）政府购买服务预算说明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无政府购买服务预算经费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四）项目支出绩效目标情况说明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绩效整体项目绩效目标为：用于补充办公经费，购买幼儿用品等，保障学校正常运行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主要纳入预算内管理的收费项目有：幼儿园保育费。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代办服务性收费有：伙食费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无此情况</w:t>
      </w:r>
    </w:p>
    <w:p>
      <w:pPr>
        <w:pStyle w:val="Normal"/>
        <w:ind w:firstLine="643"/>
        <w:rPr/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9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无此情况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Administrator</cp:lastModifiedBy>
  <cp:lastPrinted>2020-12-21T13:43:00Z</cp:lastPrinted>
  <dcterms:modified xsi:type="dcterms:W3CDTF">2024-10-23T05:08:00Z</dcterms:modified>
  <cp:revision>12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