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预算公开内容目录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北京市密云区十里堡镇人民政府关于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预算执行和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预算（草案）的报告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北京市密云区十里堡镇人民政府镇级预算调整方案的报告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执行附表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调整预算附表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预算附表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23:04Z</dcterms:created>
  <dc:creator>Administrator</dc:creator>
  <dc:description/>
  <dc:language>en-US</dc:language>
  <cp:lastModifiedBy>Administrator</cp:lastModifiedBy>
  <dcterms:modified xsi:type="dcterms:W3CDTF">2023-02-28T07:3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