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北京市密云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市对区税收返还和一般性转移支付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对区税收返还和一般性转移支付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0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税收返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制补助及可统筹使用的一般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38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该项收入主要是市财政在历次体制改革和完善时，根据事权下划等因素，确定的市对区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有专项用途的一般性转移支付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05:16Z</dcterms:created>
  <dc:creator>Administrator</dc:creator>
  <dc:description/>
  <dc:language>en-US</dc:language>
  <cp:lastModifiedBy>李爽维</cp:lastModifiedBy>
  <dcterms:modified xsi:type="dcterms:W3CDTF">2025-08-07T02:3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