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CESI仿宋-GB2312" w:hAnsi="CESI仿宋-GB2312" w:eastAsia="CESI仿宋-GB2312" w:cs="CESI仿宋-GB2312"/>
          <w:color w:val="000000"/>
          <w:sz w:val="32"/>
          <w:szCs w:val="32"/>
        </w:rPr>
      </w:pPr>
      <w:r>
        <w:rPr>
          <w:rFonts w:ascii="CESI仿宋-GB2312" w:hAnsi="CESI仿宋-GB2312" w:cs="CESI仿宋-GB2312" w:eastAsia="CESI仿宋-GB2312"/>
          <w:color w:val="000000"/>
          <w:sz w:val="32"/>
          <w:szCs w:val="32"/>
        </w:rPr>
        <w:t>附件</w:t>
      </w:r>
      <w:r>
        <w:rPr>
          <w:rFonts w:eastAsia="CESI仿宋-GB2312" w:cs="CESI仿宋-GB2312" w:ascii="CESI仿宋-GB2312" w:hAnsi="CESI仿宋-GB2312"/>
          <w:color w:val="000000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CESI仿宋-GB2312" w:hAnsi="CESI仿宋-GB2312" w:eastAsia="CESI仿宋-GB2312" w:cs="CESI仿宋-GB2312"/>
          <w:color w:val="000000"/>
          <w:sz w:val="36"/>
          <w:szCs w:val="36"/>
        </w:rPr>
      </w:pPr>
      <w:r>
        <w:rPr>
          <w:rFonts w:eastAsia="CESI仿宋-GB2312" w:cs="CESI仿宋-GB2312" w:ascii="CESI仿宋-GB2312" w:hAnsi="CESI仿宋-GB2312"/>
          <w:color w:val="000000"/>
          <w:sz w:val="36"/>
          <w:szCs w:val="36"/>
        </w:rPr>
        <w:t xml:space="preserve">                </w:t>
      </w:r>
      <w:r>
        <w:rPr>
          <w:rFonts w:ascii="CESI仿宋-GB2312" w:hAnsi="CESI仿宋-GB2312" w:cs="CESI仿宋-GB2312" w:eastAsia="CESI仿宋-GB2312"/>
          <w:color w:val="000000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CESI仿宋-GB2312" w:hAnsi="CESI仿宋-GB2312" w:eastAsia="CESI仿宋-GB2312" w:cs="CESI仿宋-GB2312"/>
          <w:color w:val="000000"/>
          <w:sz w:val="28"/>
          <w:szCs w:val="28"/>
        </w:rPr>
      </w:pPr>
      <w:r>
        <w:rPr>
          <w:rFonts w:eastAsia="CESI仿宋-GB2312" w:cs="CESI仿宋-GB2312" w:ascii="CESI仿宋-GB2312" w:hAnsi="CESI仿宋-GB2312"/>
          <w:color w:val="000000"/>
          <w:sz w:val="28"/>
          <w:szCs w:val="28"/>
        </w:rPr>
        <w:t xml:space="preserve">                         </w:t>
      </w:r>
      <w:r>
        <w:rPr>
          <w:rFonts w:ascii="CESI仿宋-GB2312" w:hAnsi="CESI仿宋-GB2312" w:cs="CESI仿宋-GB2312" w:eastAsia="CESI仿宋-GB2312"/>
          <w:color w:val="000000"/>
          <w:sz w:val="28"/>
          <w:szCs w:val="28"/>
        </w:rPr>
        <w:t xml:space="preserve">（  </w:t>
      </w:r>
      <w:r>
        <w:rPr>
          <w:rFonts w:eastAsia="CESI仿宋-GB2312" w:cs="CESI仿宋-GB2312" w:ascii="CESI仿宋-GB2312" w:hAnsi="CESI仿宋-GB2312"/>
          <w:color w:val="000000"/>
          <w:sz w:val="28"/>
          <w:szCs w:val="28"/>
          <w:lang w:val="en-US" w:eastAsia="zh-CN"/>
        </w:rPr>
        <w:t>2023</w:t>
      </w:r>
      <w:r>
        <w:rPr>
          <w:rFonts w:eastAsia="CESI仿宋-GB2312" w:cs="CESI仿宋-GB2312" w:ascii="CESI仿宋-GB2312" w:hAnsi="CESI仿宋-GB2312"/>
          <w:color w:val="000000"/>
          <w:sz w:val="28"/>
          <w:szCs w:val="28"/>
        </w:rPr>
        <w:t xml:space="preserve">  </w:t>
      </w:r>
      <w:r>
        <w:rPr>
          <w:rFonts w:ascii="CESI仿宋-GB2312" w:hAnsi="CESI仿宋-GB2312" w:cs="CESI仿宋-GB2312" w:eastAsia="CESI仿宋-GB2312"/>
          <w:color w:val="000000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CESI仿宋-GB2312" w:hAnsi="CESI仿宋-GB2312" w:eastAsia="CESI仿宋-GB2312" w:cs="CESI仿宋-GB2312"/>
          <w:color w:val="000000"/>
          <w:sz w:val="30"/>
          <w:szCs w:val="30"/>
        </w:rPr>
      </w:pPr>
      <w:r>
        <w:rPr>
          <w:rFonts w:eastAsia="CESI仿宋-GB2312" w:cs="CESI仿宋-GB2312" w:ascii="CESI仿宋-GB2312" w:hAnsi="CESI仿宋-GB2312"/>
          <w:color w:val="000000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210"/>
        <w:gridCol w:w="917"/>
        <w:gridCol w:w="1116"/>
        <w:gridCol w:w="1143"/>
        <w:gridCol w:w="557"/>
        <w:gridCol w:w="147"/>
        <w:gridCol w:w="487"/>
        <w:gridCol w:w="359"/>
        <w:gridCol w:w="710"/>
      </w:tblGrid>
      <w:tr>
        <w:trPr>
          <w:trHeight w:val="49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val="en-US" w:eastAsia="zh-CN"/>
              </w:rPr>
              <w:t>密云区美丽乡村新城子镇蔡家甸村等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1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val="en-US" w:eastAsia="zh-CN"/>
              </w:rPr>
              <w:t>个村污水配套管网基础设施建设工程</w:t>
            </w:r>
          </w:p>
        </w:tc>
      </w:tr>
      <w:tr>
        <w:trPr>
          <w:trHeight w:val="69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40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eastAsia="zh-CN"/>
              </w:rPr>
              <w:t>密云区水务局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val="en-US" w:eastAsia="zh-CN"/>
              </w:rPr>
              <w:t>新城子镇、溪翁庄镇、高岭镇、穆家峪镇、大城子镇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项目负责人</w:t>
            </w:r>
          </w:p>
        </w:tc>
        <w:tc>
          <w:tcPr>
            <w:tcW w:w="40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eastAsia="zh-CN"/>
              </w:rPr>
              <w:t>郭艳明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6904315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算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算数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78.3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78.3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78.3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78.3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78.3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78.3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50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34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50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val="en-US" w:eastAsia="zh-CN"/>
              </w:rPr>
              <w:t>敷设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DN200-DN400mm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val="en-US" w:eastAsia="zh-CN"/>
              </w:rPr>
              <w:t>污水收集骨干管线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48.29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val="en-US" w:eastAsia="zh-CN"/>
              </w:rPr>
              <w:t>公里，新建各类污水检查井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3010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val="en-US" w:eastAsia="zh-CN"/>
              </w:rPr>
              <w:t>座；新建污水提升泵站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1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val="en-US" w:eastAsia="zh-CN"/>
              </w:rPr>
              <w:t>座；路面拆除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63431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val="en-US" w:eastAsia="zh-CN"/>
              </w:rPr>
              <w:t>平方米，路面恢复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6425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val="en-US" w:eastAsia="zh-CN"/>
              </w:rPr>
              <w:t>平方米。</w:t>
            </w:r>
          </w:p>
        </w:tc>
        <w:tc>
          <w:tcPr>
            <w:tcW w:w="34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eastAsia="zh-CN"/>
              </w:rPr>
              <w:t>截至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val="en-US" w:eastAsia="zh-CN"/>
              </w:rPr>
              <w:t>月，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eastAsia="zh-CN"/>
              </w:rPr>
              <w:t>完成污水管网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45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val="en-US" w:eastAsia="zh-CN"/>
              </w:rPr>
              <w:t>公里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指标值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措施</w:t>
            </w:r>
          </w:p>
        </w:tc>
      </w:tr>
      <w:tr>
        <w:trPr>
          <w:trHeight w:val="5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指标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  <w:t>1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管网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48.29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公里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0" w:hanging="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eastAsia="zh-CN"/>
              </w:rPr>
              <w:t>管网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45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val="en-US" w:eastAsia="zh-CN"/>
              </w:rPr>
              <w:t>公里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指标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  <w:t>1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val="en" w:eastAsia="zh-CN"/>
              </w:rPr>
              <w:t>质量合格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val="en" w:eastAsia="zh-CN"/>
              </w:rPr>
              <w:t>质量合格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指标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  <w:t>1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2023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val="en-US" w:eastAsia="zh-CN"/>
              </w:rPr>
              <w:t>月底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eastAsia="zh-CN"/>
              </w:rPr>
              <w:t>完成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eastAsia="zh-CN"/>
              </w:rPr>
              <w:t>已完成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84%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指标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  <w:t>1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78.32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78.32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26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指标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指标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  <w:t>1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工程实施后，建设范围内的村庄环境面貌得到改善提升，有益于促进当地旅游产业的发展，增加农民的经济收入，促进当地的社会经济健康发展。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达到预期效果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2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指标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指标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  <w:t>1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工程实施后农村的生态环境面貌将得到改善，将为广大农村居民带来一个整洁舒适的生活环境，有助于完善密云区农村污水管网及污水处理设施，改善区域生态环境。有助于促进当地居民就业，增加居民收入，保持社会和谐稳定。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达到预期效果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</w:tr>
      <w:tr>
        <w:trPr>
          <w:trHeight w:val="19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指标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指标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  <w:t>1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工程实施后，能够解决现状建设村庄污水直接外排的问题，有效改善建设村内的环境面貌，改善当地的人居环境，提高人民生活质量。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达到预期效果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</w:tr>
      <w:tr>
        <w:trPr>
          <w:trHeight w:val="18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指标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  <w:t>1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建设能够有效地改善村庄面貌，对项目区周边河流的水质改善将产生积极的推动作用，有利于村旅游事业和经济的发展。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达到预期效果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</w:tr>
      <w:tr>
        <w:trPr>
          <w:trHeight w:val="6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服务对象满意度标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指标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  <w:t>1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服务对象满意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eastAsia="zh-CN"/>
              </w:rPr>
              <w:t>度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90%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val="en-US" w:eastAsia="zh-CN"/>
              </w:rPr>
              <w:t>以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8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47" w:hRule="exact"/>
        </w:trPr>
        <w:tc>
          <w:tcPr>
            <w:tcW w:w="6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96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CESI仿宋-GB2312" w:hAnsi="CESI仿宋-GB2312" w:eastAsia="CESI仿宋-GB2312" w:cs="CESI仿宋-GB2312"/>
          <w:color w:val="000000"/>
        </w:rPr>
      </w:pPr>
      <w:r>
        <w:rPr>
          <w:rFonts w:eastAsia="CESI仿宋-GB2312" w:cs="CESI仿宋-GB2312" w:ascii="CESI仿宋-GB2312" w:hAnsi="CESI仿宋-GB2312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CESI仿宋-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" w:hanging="0"/>
    </w:pPr>
    <w:rPr>
      <w:rFonts w:ascii="仿宋_GB2312;方正仿宋_GBK" w:hAnsi="仿宋_GB2312;方正仿宋_GBK" w:eastAsia="仿宋_GB2312;方正仿宋_GBK" w:cs="仿宋_GB2312;方正仿宋_GBK"/>
      <w:sz w:val="32"/>
      <w:szCs w:val="32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4T18:40:00Z</dcterms:created>
  <dc:creator>user</dc:creator>
  <dc:description/>
  <dc:language>en-US</dc:language>
  <cp:lastModifiedBy>user</cp:lastModifiedBy>
  <cp:lastPrinted>2022-07-24T08:31:00Z</cp:lastPrinted>
  <dcterms:modified xsi:type="dcterms:W3CDTF">2024-07-02T10:13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6CBDA680B94F81A1C6E5611FE9154F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