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附件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6"/>
          <w:szCs w:val="36"/>
        </w:rPr>
      </w:pPr>
      <w:r>
        <w:rPr>
          <w:rFonts w:eastAsia="CESI仿宋-GB2312" w:cs="CESI仿宋-GB2312" w:ascii="CESI仿宋-GB2312" w:hAnsi="CESI仿宋-GB2312"/>
          <w:color w:val="000000"/>
          <w:sz w:val="36"/>
          <w:szCs w:val="36"/>
        </w:rPr>
        <w:t xml:space="preserve">                </w:t>
      </w:r>
      <w:r>
        <w:rPr>
          <w:rFonts w:ascii="CESI仿宋-GB2312" w:hAnsi="CESI仿宋-GB2312" w:cs="CESI仿宋-GB2312" w:eastAsia="CESI仿宋-GB2312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                     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 xml:space="preserve">（  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  <w:lang w:val="en-US" w:eastAsia="zh-CN"/>
        </w:rPr>
        <w:t>2023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0"/>
        <w:gridCol w:w="917"/>
        <w:gridCol w:w="1116"/>
        <w:gridCol w:w="1143"/>
        <w:gridCol w:w="557"/>
        <w:gridCol w:w="147"/>
        <w:gridCol w:w="487"/>
        <w:gridCol w:w="359"/>
        <w:gridCol w:w="710"/>
      </w:tblGrid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密云区美丽乡村穆家峪镇阁老峪村等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个村污水配套管网基础设施建设工程（第二片区）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水务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穆家峪、太师屯、北庄、新城子、大城子、古北口镇政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郭艳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043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敷设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DN80-DN400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污水收集骨干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5.4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，新建各类污水检查井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527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新建污水提升泵站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路面拆除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5023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，路面恢复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3231.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1.2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5.4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公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管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1.2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底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7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9.074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建设范围内的村庄环境面貌得到改善提升，有益于促进当地旅游产业的发展，增加农民的经济收入，促进当地的社会经济健康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农村的生态环境面貌将得到改善，将为广大农村居民带来一个整洁舒适的生活环境，有助于完善密云区农村污水管网及污水处理设施，改善区域生态环境。有助于促进当地居民就业，增加居民收入，保持社会和谐稳定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能够解决现状建设村庄污水直接外排的问题，有效改善建设村内的环境面貌，改善当地的人居环境，提高人民生活质量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建设能够有效地改善村庄面貌，对项目区周边河流的水质改善将产生积极的推动作用，有利于村旅游事业和经济的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40:00Z</dcterms:created>
  <dc:creator>user</dc:creator>
  <dc:description/>
  <dc:language>en-US</dc:language>
  <cp:lastModifiedBy>user</cp:lastModifiedBy>
  <cp:lastPrinted>2022-07-25T00:31:00Z</cp:lastPrinted>
  <dcterms:modified xsi:type="dcterms:W3CDTF">2024-12-11T15:37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BDA680B94F81A1C6E5611FE9154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