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562"/>
        <w:gridCol w:w="1258"/>
        <w:gridCol w:w="965"/>
        <w:gridCol w:w="557"/>
        <w:gridCol w:w="845"/>
        <w:gridCol w:w="1411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退耕还林市级补助资金中转为生态公益林的林木养护费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平原造林管理中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密云区园林绿化局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022.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—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.12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张国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63451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1703.4027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1703.40279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1703.4027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1703.40279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项目的实施改善首都生态环境质量、改造城乡景观、促进生态文明建设等方面做出了巨大贡献。增加农民收入。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全部拨付到新型集体林场和管护单位。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2:03:06Z</dcterms:modified>
  <cp:revision>2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