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Bodytext4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退耕还林补助资金中转为生态公益林的土地流转金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平原造林管理中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新增项目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李志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555.10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555.106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555.106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555.106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9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的实施改善首都生态环境质量、改造城乡景观、促进生态文明建设等方面做出了巨大贡献。增加农民收入。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全部拨付到各镇。</w:t>
            </w:r>
          </w:p>
        </w:tc>
      </w:tr>
      <w:tr>
        <w:trPr>
          <w:trHeight w:val="403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619" w:leader="none"/>
              </w:tabs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4941.047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4941.047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完成养护任务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完成养护任务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.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亩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平原生态林养护成本为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1.9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元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/</w:t>
            </w:r>
            <w:r>
              <w:rPr>
                <w:rFonts w:eastAsia="宋体"/>
                <w:sz w:val="16"/>
                <w:szCs w:val="16"/>
                <w:lang w:val="en-US" w:eastAsia="zh-CN"/>
              </w:rPr>
              <w:t>亩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通过养护作业，带动农民工就业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94.1047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494.1047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林木成活率达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林木成活率达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持续改善平原生态林林分质量，并发挥生态优势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群众满意度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7:56:23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