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原造林工程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平原造林土地流转资金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李志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5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57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5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9257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个人手中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0961.08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0961.08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流转金拨付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流转金拨付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1500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1500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增加民工收入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增加民工收入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5096.108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5096.108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万元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8:03:57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