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jc w:val="both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项目支出绩效目标申报表</w:t>
      </w:r>
    </w:p>
    <w:p>
      <w:pPr>
        <w:pStyle w:val="Bodytext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562"/>
        <w:gridCol w:w="1258"/>
        <w:gridCol w:w="965"/>
        <w:gridCol w:w="557"/>
        <w:gridCol w:w="845"/>
        <w:gridCol w:w="1411"/>
      </w:tblGrid>
      <w:tr>
        <w:trPr>
          <w:trHeight w:val="386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密云区规模化苗圃建设项目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单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园林绿化局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  <w:lang w:eastAsia="zh-CN"/>
              </w:rPr>
              <w:t>目</w:t>
            </w:r>
            <w:r>
              <w:rPr>
                <w:sz w:val="18"/>
                <w:szCs w:val="18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产业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期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022.03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—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2022.12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  <w:lang w:eastAsia="zh-CN"/>
              </w:rPr>
              <w:t>目</w:t>
            </w: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项目</w:t>
            </w:r>
            <w:r>
              <w:rPr>
                <w:sz w:val="18"/>
                <w:szCs w:val="18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资金总额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2.4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财政拨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2.4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绩效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体目标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3: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规模化苗圃土地流转补助资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</w:t>
            </w:r>
            <w:r>
              <w:rPr>
                <w:sz w:val="18"/>
                <w:szCs w:val="18"/>
              </w:rPr>
              <w:t>3: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ther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值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产苗增绿，栽植乔灌木总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.814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株。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针叶乔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以上，阔叶乔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c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以上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-202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-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项目实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-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苗圃生产经营性管理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%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-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项目完成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-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月完成苗圃各项生产经营性活动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经济</w:t>
            </w:r>
            <w:r>
              <w:rPr>
                <w:sz w:val="18"/>
                <w:szCs w:val="18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社会</w:t>
            </w:r>
            <w:r>
              <w:rPr>
                <w:sz w:val="18"/>
                <w:szCs w:val="18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经济效益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促进农民增收百余万元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i/>
                <w:iCs/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生态效益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产苗增绿</w:t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社会效益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改善区域生态景观效果</w:t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napToGrid w:val="false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可持续影响效益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维护生态环境，提升民生福祉</w:t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: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 w:bidi="en-US"/>
              </w:rPr>
              <w:tab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25:30Z</dcterms:modified>
  <cp:revision>2</cp:revision>
  <dc:subject/>
  <dc:title> 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