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"/>
        <w:gridCol w:w="797"/>
        <w:gridCol w:w="1071"/>
        <w:gridCol w:w="383"/>
        <w:gridCol w:w="1664"/>
        <w:gridCol w:w="776"/>
        <w:gridCol w:w="1250"/>
        <w:gridCol w:w="861"/>
        <w:gridCol w:w="1082"/>
        <w:gridCol w:w="1019"/>
      </w:tblGrid>
      <w:tr>
        <w:trPr>
          <w:trHeight w:val="11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项目名称</w:t>
            </w:r>
          </w:p>
        </w:tc>
        <w:tc>
          <w:tcPr>
            <w:tcW w:w="89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山区生态林生态效益促进发展机制资金</w:t>
            </w:r>
          </w:p>
        </w:tc>
      </w:tr>
      <w:tr>
        <w:trPr>
          <w:trHeight w:val="11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主管部门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北京市密云区园林绿化局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实施单位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1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val="en-US" w:eastAsia="zh-CN"/>
              </w:rPr>
              <w:t>个行政村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政府</w:t>
            </w:r>
          </w:p>
        </w:tc>
      </w:tr>
      <w:tr>
        <w:trPr>
          <w:trHeight w:val="11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项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目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属性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延续项目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项目期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val="en-US"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val="en-US" w:eastAsia="zh-CN"/>
              </w:rPr>
              <w:t>长期</w:t>
            </w:r>
          </w:p>
        </w:tc>
      </w:tr>
      <w:tr>
        <w:trPr>
          <w:trHeight w:val="110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项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目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负责人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冯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岩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69046103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项目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资金（万元）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资金总额：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95.24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年度资金总额：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95.248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其中：财政拨款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95.24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其中：财政拨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95.248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68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其他资金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58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其他资金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绩效目标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总体目标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年度目标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  <w:t>1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：生态补偿金的发放直接提高了农民的收入，实现了养山增效、兴林富民的目标。</w:t>
            </w:r>
          </w:p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  <w:t>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：通过加大生态补偿和森林建康经营管理资金的投入，进一步鼓励、支持山区农民参与生态公益林保护、建设和经营管理，以有效推动实现“养山增效，兴林富民、科学经营、协调发展”目标的工作机制。</w:t>
            </w:r>
          </w:p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>
          <w:trHeight w:val="1107" w:hRule="exac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  <w:p>
            <w:pPr>
              <w:pStyle w:val="Other2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绩效指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一级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二级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三级指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指标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二级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三级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/>
              </w:rPr>
              <w:t xml:space="preserve">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指标值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产出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数量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数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指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  <w:t>1: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山区公益林生态补偿资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 w:eastAsia="zh-CN"/>
              </w:rPr>
              <w:t>180.95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val="en-US" w:eastAsia="zh-CN"/>
              </w:rPr>
              <w:t>万亩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质量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质量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各镇年内完成补偿金发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95.248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万元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时效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时效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val="en-US" w:eastAsia="en-US" w:bidi="en-US"/>
              </w:rPr>
              <w:t>提高了农民的收入，实现了养山增效、兴林富民的目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达到预期目标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成本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成本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项目预算控制数</w:t>
            </w:r>
          </w:p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21"/>
                <w:szCs w:val="21"/>
                <w:lang w:val="en-US" w:eastAsia="zh-CN"/>
              </w:rPr>
              <w:t>2895.248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效益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经济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经济效益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</w:rPr>
              <w:t>提高农民的收入，实现了养山增效、兴林富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达到预期目标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社会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社会效益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通过补偿，进一步鼓励、支持山区农民参与生态公益林保护、建设和经营管理，以有效推动实现“养山增效，兴林富民、科学经营、协调发展”目标的工作机制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达到预期目标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生态效益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</w:rPr>
              <w:t>实现“养山增效，兴林富民、科学经营、协调发展”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达到预期目标</w:t>
            </w:r>
          </w:p>
        </w:tc>
      </w:tr>
      <w:tr>
        <w:trPr>
          <w:trHeight w:val="1107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可持续影响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可持续影响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增强山区人民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</w:rPr>
              <w:t>“养山增效，兴林富民、科学经营、协调发展”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21"/>
                <w:szCs w:val="21"/>
                <w:lang w:eastAsia="zh-CN"/>
              </w:rPr>
              <w:t>科学意识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  <w:lang w:eastAsia="zh-CN"/>
              </w:rPr>
              <w:t>达到预期目标</w:t>
            </w:r>
          </w:p>
        </w:tc>
      </w:tr>
      <w:tr>
        <w:trPr>
          <w:trHeight w:val="1391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满意度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服务对象满意度指标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服务对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度指标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left="0" w:hanging="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1"/>
                <w:szCs w:val="21"/>
              </w:rPr>
              <w:t>公众满意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  <w:lang w:eastAsia="zh-CN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eastAsia="zh-CN"/>
              </w:rPr>
              <w:t>≥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  <w:t>9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exact" w:line="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1906" w:h="16838"/>
      <w:pgMar w:left="600" w:right="746" w:gutter="0" w:header="0" w:top="72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6:42:55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