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Bodytext4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470"/>
        <w:gridCol w:w="1350"/>
        <w:gridCol w:w="965"/>
        <w:gridCol w:w="557"/>
        <w:gridCol w:w="845"/>
        <w:gridCol w:w="1411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生态补偿政策调标补助资金（“五河十路”绿色通道生态林林木养护费）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平原造林管理中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.12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李志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63451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76.08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76.089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76.08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76.089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项目的实施改善首都生态环境质量、改造城乡景观、促进生态文明建设等方面做出了巨大贡献。增加农民收入。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全部拨付到新型集体林场和管护单位。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en-US"/>
              </w:rPr>
              <w:t>8107.49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 w:bidi="en-US"/>
              </w:rPr>
              <w:t>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8107.49</w:t>
            </w:r>
            <w:r>
              <w:rPr>
                <w:sz w:val="20"/>
                <w:szCs w:val="20"/>
                <w:lang w:val="en-US" w:eastAsia="zh-CN"/>
              </w:rPr>
              <w:t>亩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2022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年完成养护任务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2022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年完成养护任务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平原生态林养护成本为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.9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平米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平原生态林养护成本为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.9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平米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通过养护作业，带动农民工就业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通过养护作业，带动农民工就业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676.089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676.089</w:t>
            </w: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万元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林木成活率达到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林木成活率达到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Char1">
    <w:name w:val="页脚 Char"/>
    <w:qFormat/>
    <w:rPr>
      <w:rFonts w:eastAsia="Times New Roman"/>
      <w:color w:val="000000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7:00Z</dcterms:created>
  <dc:creator>zs</dc:creator>
  <dc:description/>
  <dc:language>en-US</dc:language>
  <cp:lastModifiedBy>高娜</cp:lastModifiedBy>
  <dcterms:modified xsi:type="dcterms:W3CDTF">2022-01-26T08:29:11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DC3FB39B04BBF9759FF93E9A1E9B5</vt:lpwstr>
  </property>
  <property fmtid="{D5CDD505-2E9C-101B-9397-08002B2CF9AE}" pid="3" name="KSOProductBuildVer">
    <vt:lpwstr>2052-9.1.0.5012</vt:lpwstr>
  </property>
</Properties>
</file>