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 xml:space="preserve">试点建设集体林场补贴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257"/>
        <w:gridCol w:w="2311"/>
        <w:gridCol w:w="1330"/>
        <w:gridCol w:w="994"/>
        <w:gridCol w:w="2330"/>
      </w:tblGrid>
      <w:tr>
        <w:trPr>
          <w:trHeight w:val="476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密云区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 w:val="false"/>
                <w:bCs w:val="false"/>
                <w:sz w:val="20"/>
                <w:szCs w:val="20"/>
                <w:lang w:val="en-US" w:eastAsia="zh-CN"/>
              </w:rPr>
              <w:t>试点建设集体林场补贴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镇级集体林场</w:t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陈长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3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3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3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（市财政资金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3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（市财政资金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64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个示范性林场建设项目任务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个示范性林场建设项目任务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个示范性林场建设项目任务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个示范性林场建设项目任务</w:t>
            </w:r>
          </w:p>
        </w:tc>
      </w:tr>
      <w:tr>
        <w:trPr>
          <w:trHeight w:val="2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示范项目实施方案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示范项目实施方案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0" w:hanging="0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TextBody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60%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6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2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集体林场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集体林场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带动就业增长率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带动就业增长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促进林木生长，提高林份质量，提升森林水源涵养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21:27Z</dcterms:modified>
  <cp:revision>2</cp:revision>
  <dc:subject/>
  <dc:title>试点建设集体林场补贴                 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