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73"/>
        <w:gridCol w:w="1470"/>
        <w:gridCol w:w="1160"/>
        <w:gridCol w:w="1108"/>
        <w:gridCol w:w="567"/>
        <w:gridCol w:w="1425"/>
        <w:gridCol w:w="984"/>
      </w:tblGrid>
      <w:tr>
        <w:trPr>
          <w:trHeight w:val="420" w:hRule="atLeast"/>
        </w:trPr>
        <w:tc>
          <w:tcPr>
            <w:tcW w:w="904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项目绩效目标申报表</w:t>
            </w:r>
          </w:p>
        </w:tc>
      </w:tr>
      <w:tr>
        <w:trPr>
          <w:trHeight w:val="405" w:hRule="atLeast"/>
        </w:trPr>
        <w:tc>
          <w:tcPr>
            <w:tcW w:w="904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（</w:t>
            </w:r>
            <w:r>
              <w:rPr>
                <w:kern w:val="0"/>
                <w:sz w:val="32"/>
                <w:szCs w:val="32"/>
              </w:rPr>
              <w:t>202</w:t>
            </w:r>
            <w:r>
              <w:rPr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468" w:hRule="exact"/>
        </w:trPr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70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退耕还林补助资金还生态经济兼用林补助费</w:t>
            </w:r>
          </w:p>
        </w:tc>
        <w:tc>
          <w:tcPr>
            <w:tcW w:w="11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数（万元）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总金额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/>
              </w:rPr>
              <w:t>3179.08121</w:t>
            </w:r>
          </w:p>
        </w:tc>
      </w:tr>
      <w:tr>
        <w:trPr>
          <w:trHeight w:val="425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70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中央财政资金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市级财政资金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/>
              </w:rPr>
              <w:t>3179.08121</w:t>
            </w:r>
          </w:p>
        </w:tc>
      </w:tr>
      <w:tr>
        <w:trPr>
          <w:trHeight w:val="462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地方财政配套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自筹资金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4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整体绩效目标</w:t>
            </w:r>
          </w:p>
        </w:tc>
        <w:tc>
          <w:tcPr>
            <w:tcW w:w="77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密云区申请享受退耕还林后续政策面积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.9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亩，发放还生态经济兼用林补助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79.081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63" w:hRule="exact"/>
        </w:trPr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（一）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数量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自主经营还生态经济兼用林面积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3581.6242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亩</w:t>
            </w:r>
          </w:p>
        </w:tc>
      </w:tr>
      <w:tr>
        <w:trPr>
          <w:trHeight w:val="609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604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：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还生态经济兼用林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验收合格</w:t>
            </w:r>
          </w:p>
        </w:tc>
      </w:tr>
      <w:tr>
        <w:trPr>
          <w:trHeight w:val="750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进度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：项目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自查、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验收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</w:tr>
      <w:tr>
        <w:trPr>
          <w:trHeight w:val="700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还生态经济兼用林补助费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兑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</w:tr>
      <w:tr>
        <w:trPr>
          <w:trHeight w:val="616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  <w:szCs w:val="20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：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还生态经济兼用林补助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3179.08121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万元</w:t>
            </w:r>
          </w:p>
        </w:tc>
      </w:tr>
      <w:tr>
        <w:trPr>
          <w:trHeight w:val="635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 xml:space="preserve">：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04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： 生态效益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巩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退耕还林成果，涵养水源、净化水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保持水土和抵御自然灾害的能力。</w:t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： 经济效益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增加退耕户管护积极性，提高退耕地质量，增加作物产量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量，降低劳动强度和生产成本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退耕户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收入。</w:t>
            </w:r>
          </w:p>
        </w:tc>
      </w:tr>
      <w:tr>
        <w:trPr>
          <w:trHeight w:val="1220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： 社会效益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保证退耕农户长远生计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为农民就业，农村发展提供保障，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保障</w:t>
            </w:r>
            <w:r>
              <w:rPr>
                <w:rFonts w:ascii="宋体" w:hAnsi="宋体" w:cs="宋体"/>
                <w:sz w:val="20"/>
                <w:szCs w:val="20"/>
              </w:rPr>
              <w:t>密云区经济和社会的可持续发展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609" w:hRule="exact"/>
        </w:trPr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：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退耕户满意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631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7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2:01:08Z</dcterms:modified>
  <cp:revision>2</cp:revision>
  <dc:subject/>
  <dc:title>项目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