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方正舒体" w:hAnsi="方正小标宋简体;方正舒体" w:eastAsia="方正小标宋简体;方正舒体" w:cs="方正小标宋简体;方正舒体"/>
          <w:bCs/>
          <w:sz w:val="44"/>
          <w:szCs w:val="44"/>
        </w:rPr>
      </w:pP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44"/>
        </w:rPr>
        <w:t>十里堡镇人民政府关于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  <w:lang w:val="en-US" w:eastAsia="zh-CN"/>
        </w:rPr>
        <w:t>1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44"/>
        </w:rPr>
        <w:t>年财政预算执行情况和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</w:rPr>
        <w:t>202</w:t>
      </w:r>
      <w:r>
        <w:rPr>
          <w:rFonts w:eastAsia="方正小标宋简体;方正舒体" w:cs="方正小标宋简体;方正舒体" w:ascii="方正小标宋简体;方正舒体" w:hAnsi="方正小标宋简体;方正舒体"/>
          <w:bCs/>
          <w:sz w:val="44"/>
          <w:szCs w:val="44"/>
          <w:lang w:val="en-US" w:eastAsia="zh-CN"/>
        </w:rPr>
        <w:t>2</w:t>
      </w:r>
      <w:r>
        <w:rPr>
          <w:rFonts w:ascii="方正小标宋简体;方正舒体" w:hAnsi="方正小标宋简体;方正舒体" w:cs="方正小标宋简体;方正舒体" w:eastAsia="方正小标宋简体;方正舒体"/>
          <w:bCs/>
          <w:sz w:val="44"/>
          <w:szCs w:val="44"/>
        </w:rPr>
        <w:t>年财政预算（草案）的报告</w:t>
      </w:r>
    </w:p>
    <w:p>
      <w:pPr>
        <w:pStyle w:val="Style15"/>
        <w:spacing w:lineRule="exact" w:line="54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softHyphen/>
      </w:r>
      <w:r>
        <w:rPr>
          <w:rFonts w:eastAsia="仿宋_GB2312;仿宋" w:cs="宋体" w:ascii="仿宋_GB2312;仿宋" w:hAnsi="仿宋_GB2312;仿宋"/>
          <w:sz w:val="32"/>
          <w:szCs w:val="32"/>
        </w:rPr>
        <w:t>——20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</w:rPr>
        <w:t>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</w:rPr>
        <w:t>2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Style15"/>
        <w:spacing w:lineRule="exact" w:line="54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十里堡镇第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二</w:t>
      </w:r>
      <w:r>
        <w:rPr>
          <w:rFonts w:ascii="仿宋_GB2312;仿宋" w:hAnsi="仿宋_GB2312;仿宋" w:cs="宋体" w:eastAsia="仿宋_GB2312;仿宋"/>
          <w:sz w:val="32"/>
          <w:szCs w:val="32"/>
        </w:rPr>
        <w:t>届人民代表大会第</w:t>
      </w:r>
      <w:r>
        <w:rPr>
          <w:rFonts w:ascii="仿宋_GB2312;仿宋" w:hAnsi="仿宋_GB2312;仿宋" w:cs="宋体" w:eastAsia="仿宋_GB2312;仿宋"/>
          <w:sz w:val="32"/>
          <w:szCs w:val="32"/>
          <w:lang w:val="en-US" w:eastAsia="zh-CN"/>
        </w:rPr>
        <w:t>一</w:t>
      </w:r>
      <w:r>
        <w:rPr>
          <w:rFonts w:ascii="仿宋_GB2312;仿宋" w:hAnsi="仿宋_GB2312;仿宋" w:cs="宋体" w:eastAsia="仿宋_GB2312;仿宋"/>
          <w:sz w:val="32"/>
          <w:szCs w:val="32"/>
        </w:rPr>
        <w:t>次会议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位代表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baseline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我受镇政府委托，向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大会提交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度财政预算执行情况和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bCs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年财政预算（草案）的报告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予审议，并请各位代表提出意见和建议。</w:t>
      </w:r>
    </w:p>
    <w:p>
      <w:pPr>
        <w:pStyle w:val="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/>
          <w:sz w:val="32"/>
          <w:szCs w:val="32"/>
        </w:rPr>
        <w:t>一、</w:t>
      </w:r>
      <w:r>
        <w:rPr>
          <w:rFonts w:eastAsia="黑体" w:cs="黑体"/>
          <w:sz w:val="32"/>
          <w:szCs w:val="32"/>
        </w:rPr>
        <w:t>202</w:t>
      </w:r>
      <w:r>
        <w:rPr>
          <w:rFonts w:eastAsia="黑体" w:cs="黑体"/>
          <w:sz w:val="32"/>
          <w:szCs w:val="32"/>
          <w:lang w:val="en-US" w:eastAsia="zh-CN"/>
        </w:rPr>
        <w:t>1</w:t>
      </w:r>
      <w:r>
        <w:rPr>
          <w:rFonts w:ascii="黑体" w:hAnsi="黑体" w:cs="黑体"/>
          <w:sz w:val="32"/>
          <w:szCs w:val="32"/>
        </w:rPr>
        <w:t>年财政预算执行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在镇党委、镇政府的坚强领导下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在镇人大的监督支持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以习近平新时代中国特色社会主义思想为指导，深入贯彻落实党的十九大、十九届二中、三中、四中、五中全会精神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坚持以“环境立镇、转型强镇、智慧兴镇、生态富民”的发展思路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推进落实党在农村的各项方针政策，充分发挥财政职能作用，坚持稳中求进，助推经济发展，确保改善民生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合理安排各项支出，</w:t>
      </w:r>
      <w:r>
        <w:rPr>
          <w:rFonts w:ascii="仿宋_GB2312;仿宋" w:hAnsi="仿宋_GB2312;仿宋" w:cs="仿宋_GB2312;仿宋" w:eastAsia="仿宋_GB2312;仿宋"/>
          <w:b w:val="false"/>
          <w:bCs w:val="false"/>
          <w:sz w:val="32"/>
          <w:szCs w:val="32"/>
        </w:rPr>
        <w:t>保证全镇各项事业持续、稳步、健康发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3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</w:t>
      </w: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z w:val="32"/>
          <w:szCs w:val="32"/>
        </w:rPr>
        <w:t>年财政收入完成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十里堡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计能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财政收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 截止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本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底按照财政口径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完成财政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77.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完成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.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-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纳税形成财政收入前五名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总计形成财政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通润博园房地产开发有限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北京城建兴云房地产有限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5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、北京同信通达医疗投资有限公司 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北京住总绿都投资开发有限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 xml:space="preserve"> 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北京中加伟业房地产开发有限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        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因为现在处于后疫情时期，企业生产运转尚在逐步恢复阶段，经济增长从高数量向高质量转移，若要完成税收任务，仍有许许多多已知的和未知的困难需要克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通过对企业纳税情况的统计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分析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来看有以下主要特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我镇主导产业房地产开发业财政贡献明显，促进了全镇经济发展。企业纳税形成财政收入前五名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家是房地产业企业，共形成财政收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4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财政收入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.3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创服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招商引资力度成果显著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-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，完成税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.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亿元，实际形成财政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.3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亿元，占财政收入的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2.2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创服区平台累计注册企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44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家，有税率达到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4.3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。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-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月落地企业纳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91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形成财政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9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新注册企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家，企业纳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7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形成财政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4.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</w:t>
      </w:r>
      <w:r>
        <w:rPr>
          <w:rFonts w:eastAsia="楷体" w:cs="楷体" w:ascii="楷体" w:hAnsi="楷体"/>
          <w:sz w:val="32"/>
          <w:szCs w:val="32"/>
        </w:rPr>
        <w:t>202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</w:t>
      </w:r>
      <w:r>
        <w:rPr>
          <w:rFonts w:ascii="楷体" w:hAnsi="楷体" w:cs="楷体" w:eastAsia="楷体"/>
          <w:sz w:val="32"/>
          <w:szCs w:val="32"/>
        </w:rPr>
        <w:t>年财政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-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底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财政支出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744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算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964.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完成年度预算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.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重点支持了环境治理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垃圾分类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企业发展、机关政权建设等方面的工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一般公共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66.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8.3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用于政府正常运行、村级责任制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兑现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城乡基层党组织服务群众经费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文化旅游体育与传媒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9.8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4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程家庄村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文化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健身广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设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社会保障和就业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3.0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.7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主要用于离退休人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生活保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节能环保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.91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垃圾分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及环境提升保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农林水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23.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5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无违建清理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村级公益事业发展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其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方面补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资源勘探信息等支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9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.1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扶持纳税企业发展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及疫情帮扶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eastAsia="黑体" w:cs="黑体" w:ascii="黑体" w:hAnsi="黑体"/>
          <w:sz w:val="32"/>
          <w:szCs w:val="32"/>
        </w:rPr>
        <w:t>202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年财政预算（草案）安排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工作在坚持学习贯彻落实党的十九大精神，以习近平新时代中国特色社会主义思想为指引，坚决落实镇党委、政府部署要求，充分发挥财政职能作用，坚持实事求是、稳中有进、民生为本，突出依法依规、公开透明、厉行节约，努力建设绿色生态美丽宜居的密云门户形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上述指导思想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我镇本级财政预算安排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3491.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具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一）基本支出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2944.05</w:t>
      </w:r>
      <w:r>
        <w:rPr>
          <w:rFonts w:ascii="楷体" w:hAnsi="楷体" w:cs="楷体" w:eastAsia="楷体"/>
          <w:sz w:val="32"/>
          <w:szCs w:val="32"/>
        </w:rPr>
        <w:t>万元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580.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商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8.3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.5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（二）项目支出</w:t>
      </w:r>
      <w:r>
        <w:rPr>
          <w:rFonts w:eastAsia="楷体" w:cs="楷体" w:ascii="楷体" w:hAnsi="楷体"/>
          <w:sz w:val="32"/>
          <w:szCs w:val="32"/>
          <w:lang w:val="en-US" w:eastAsia="zh-CN"/>
        </w:rPr>
        <w:t>10547.1</w:t>
      </w:r>
      <w:r>
        <w:rPr>
          <w:rFonts w:ascii="楷体" w:hAnsi="楷体" w:cs="楷体" w:eastAsia="楷体"/>
          <w:sz w:val="32"/>
          <w:szCs w:val="32"/>
        </w:rPr>
        <w:t>万元，主要涉及以下项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农村基层公益事业专项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3.0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社区公益事业专项补助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村级电力设施维护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村级两委干部基本报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7.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农村干部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绩效补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人大代表活动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党建工作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社救补助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用于低保、五保、爱心救助及改善民生事业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开发区征占地后部分村村政建设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卫生计生资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万元，用于独生子女及父母奖励，献血补助、药物灭蝇灭鼠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接诉即办运维奖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防火、防治美国白蛾等林业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退役军人服务站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镇福利中心运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文化活动及运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.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社会治安综合治理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基层党组织服务群众经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防疫防汛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环境治理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违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及环境卫生治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垃圾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消纳、运输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类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，创城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，纪检办案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扶持重点纳税企业发展资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双井村超转人员养老金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机关政权建设资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394.8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主要用于政府运转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三、对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年财政预算（草案）安排的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一）关于财政收入预算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预算收入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预计完成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29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由于受到新冠疫情的不利影响，我镇经济纳税企业税收明显减少，组收工作遇到很大困难。但是我们将共同努力，争取把损失降到最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关于预算支出安排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预算支出是本着“收支平衡、厉行节约、保证重点、优化支出结构”的原则，在确保基本需求的基础上，着力促进经济发展，巩固生态环境成果，切实保障改善民生，加快推进社会各项事业快速健康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四、凝心聚力，砥砺奋进，努力完成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202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32"/>
          <w:szCs w:val="32"/>
        </w:rPr>
        <w:t>年财政预算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工作将继续推进乡镇国库集中支付财政资金管理机制，实施“从源头到末端”的监管体系。我们将秉承新时代赋予财政工作的新使命、新责任、新担当，认真贯彻落实镇党委、政府的各项决策部署，充分发挥财政各项职能，为全镇各项重点工作提供切实有力的财力保障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确保“十四五”开好局、起好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镇财政部门将重点做好以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一）加强财政监督，确保财政资金运行规范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进一步加大对专项资金的财政监督力度，将专项检查与预算审核、预算执行有机结合，建立健全专项资金监督体系。主动接受人大和社会各界的监督，不断完善财政资金监管体系，实现“收入一个笼子，预算一个盘子，支出一个口子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二）努力提升服务水平，践行为人民服务的宗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财政工作要立足实际情况，广泛听取社会各界、各部门的意见和建议，确保财政运转科学可行、财政政策为民惠民。同时，进一步加强财政信息化建设，确保财政网络和系统运行安全稳定，不断加大财政政策宣传力度，使符合条件的单位和群众及时获得财政扶持或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jc w:val="left"/>
        <w:rPr>
          <w:rFonts w:ascii="楷体" w:hAnsi="楷体" w:eastAsia="楷体" w:cs="楷体"/>
          <w:b w:val="false"/>
          <w:b w:val="false"/>
          <w:bCs w:val="false"/>
          <w:sz w:val="32"/>
          <w:szCs w:val="32"/>
        </w:rPr>
      </w:pPr>
      <w:r>
        <w:rPr>
          <w:rFonts w:ascii="楷体" w:hAnsi="楷体" w:cs="楷体" w:eastAsia="楷体"/>
          <w:b w:val="false"/>
          <w:bCs w:val="false"/>
          <w:sz w:val="32"/>
          <w:szCs w:val="32"/>
        </w:rPr>
        <w:t>（三）坚持改革创新，着力提升财政管理绩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一是加强预算编制和执行管理，完善财政支出标准体系建设，促进预算编制与预算执行有效衔接，提升预算管理科学性和约束性。二是强化财政监督管理专业水平，提高政府投资的质量和效益。三是加强政府采购监督力度，重点监督政府采购商品和服务的实际到位率，确保财政资金分配使用规范、安全、有效。四是进一步增强风险防范意识，严格执行各项管理规定。五是全面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贯彻落实中央八项规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坚持“政府过紧日子、百姓过好日子”的理财原则，严格控制一般性支出尤其是“三公”经费支出，强化民主监督，推进阳光理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位代表，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财政面临的形势更加复杂，任务更加艰巨。我们将在镇党委、政府的正确领导下，在镇人大、纪检的监督指导下，不忘初心、牢记使命，以永不懈怠的精神状态和一往无前的奋斗姿态，锐意进取，扎实苦干，加快推进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各项工作，为建设绿色生态美丽宜居十里堡而努力奋斗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72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72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72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left="72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74" w:footer="992" w:bottom="147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47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6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5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日期"/>
    <w:basedOn w:val="Normal"/>
    <w:next w:val="Normal"/>
    <w:qFormat/>
    <w:pPr>
      <w:jc w:val="left"/>
      <w:textAlignment w:val="baseline"/>
    </w:pPr>
    <w:rPr>
      <w:sz w:val="30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560"/>
      <w:ind w:firstLine="640"/>
    </w:pPr>
    <w:rPr>
      <w:rFonts w:ascii="仿宋_GB2312;仿宋" w:hAnsi="仿宋_GB2312;仿宋" w:eastAsia="仿宋_GB2312;仿宋" w:cs="宋体"/>
      <w:sz w:val="32"/>
      <w:szCs w:val="32"/>
      <w:u w:val="single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1CharCharCharCharCharCharChar1">
    <w:name w:val="Char Char Char1 Char Char Char Char Char Char Char1"/>
    <w:basedOn w:val="Normal"/>
    <w:qFormat/>
    <w:pPr/>
    <w:rPr>
      <w:rFonts w:ascii="宋体" w:hAnsi="宋体" w:cs="Courier New"/>
      <w:sz w:val="32"/>
      <w:szCs w:val="32"/>
    </w:rPr>
  </w:style>
  <w:style w:type="paragraph" w:styleId="CharCharChar1CharCharCharCharCharCharChar">
    <w:name w:val="Char Char Char1 Char Char Char Char Char Char Char"/>
    <w:basedOn w:val="Normal"/>
    <w:qFormat/>
    <w:pPr/>
    <w:rPr>
      <w:rFonts w:ascii="宋体" w:hAnsi="宋体" w:cs="Courier New"/>
      <w:sz w:val="32"/>
      <w:szCs w:val="32"/>
    </w:rPr>
  </w:style>
  <w:style w:type="paragraph" w:styleId="31">
    <w:name w:val="标题3"/>
    <w:basedOn w:val="Normal"/>
    <w:qFormat/>
    <w:pPr>
      <w:spacing w:lineRule="exact" w:line="540"/>
      <w:ind w:firstLine="640"/>
    </w:pPr>
    <w:rPr>
      <w:rFonts w:ascii="黑体" w:hAnsi="黑体" w:eastAsia="黑体" w:cs="Courier New"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2:21:00Z</dcterms:created>
  <dc:creator>张榕华</dc:creator>
  <dc:description/>
  <dc:language>en-US</dc:language>
  <cp:lastModifiedBy>爆米花</cp:lastModifiedBy>
  <cp:lastPrinted>2021-11-24T10:54:00Z</cp:lastPrinted>
  <dcterms:modified xsi:type="dcterms:W3CDTF">2024-02-16T01:10:01Z</dcterms:modified>
  <cp:revision>16</cp:revision>
  <dc:subject/>
  <dc:title>密云县人民政府关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92E5F2A9904A47A548F3F83449A459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